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6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табанского   сельского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5 (с изменениями от 28.11.2018 г.  № 460, от 27.11.2019 г.        № 620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 175 (с изменениями от 28.11.2018 г. № 460, от 27.11.2019 г. № 620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6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Каратабанского сельского по</w:t>
      </w:r>
      <w:r>
        <w:rPr/>
        <w:t>селения отобразить следующие изменения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31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аба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Ц1, С1, С2 - исключение пересечений с границами населенного пункта, границами земельных участков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Каратабанского с.п.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43:00Z</dcterms:created>
  <dc:creator>User</dc:creator>
  <dc:description/>
  <cp:keywords/>
  <dc:language>en-US</dc:language>
  <cp:lastModifiedBy>Ирина Павлушова</cp:lastModifiedBy>
  <cp:lastPrinted>2025-04-04T09:43:00Z</cp:lastPrinted>
  <dcterms:modified xsi:type="dcterms:W3CDTF">2025-04-04T04:43:00Z</dcterms:modified>
  <cp:revision>7</cp:revision>
  <dc:subject/>
  <dc:title> </dc:title>
</cp:coreProperties>
</file>