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5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C:%5CUsers%5CAppData%5CLocal%5CTemp%5C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имущества Челябинской области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  <w:t>от 25.11.2020 г. № 45</w:t>
      </w:r>
    </w:p>
    <w:p>
      <w:pPr>
        <w:pStyle w:val="Style22"/>
        <w:tabs>
          <w:tab w:val="clear" w:pos="284"/>
          <w:tab w:val="left" w:pos="10206" w:leader="none"/>
        </w:tabs>
        <w:ind w:left="5529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 из государственной собственности Челябинской области в  муниципальную собственность 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0"/>
        <w:gridCol w:w="850"/>
        <w:gridCol w:w="851"/>
        <w:gridCol w:w="1984"/>
        <w:gridCol w:w="1416"/>
      </w:tblGrid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ереда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HP Laser Jet 1320 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ридж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7,0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 DEPO Neo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 MN Р4Н3.0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en-US"/>
              </w:rPr>
              <w:t>/512M400/80GSATA/RW52/FDD/LAN/KBb/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w/CIr/WP/CARE3/17"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FT/</w:t>
            </w:r>
            <w:r>
              <w:rPr>
                <w:color w:val="000000"/>
                <w:sz w:val="28"/>
                <w:szCs w:val="28"/>
              </w:rPr>
              <w:t>ИБ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9,0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м Zelax М-144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0,0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место ученика в сост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92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331,06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аудиторная ДА-32к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элементная, ос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и - ДВП 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=6мм),1250*56*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5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7,2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694,31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57:00Z</dcterms:created>
  <dc:creator>User</dc:creator>
  <dc:description/>
  <cp:keywords/>
  <dc:language>en-US</dc:language>
  <cp:lastModifiedBy>Ирина</cp:lastModifiedBy>
  <cp:lastPrinted>2020-11-30T14:41:00Z</cp:lastPrinted>
  <dcterms:modified xsi:type="dcterms:W3CDTF">2020-11-30T09:42:00Z</dcterms:modified>
  <cp:revision>5</cp:revision>
  <dc:subject/>
  <dc:title> </dc:title>
</cp:coreProperties>
</file>