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0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ходе выполнения подпрограммы «Безопасность образовательных учреждений» муниципальной программы «Развитие образования в  Еткульском муниципальном  районе» в 2020 год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слушав и обсудив информацию заместителя начальника Управления образования администрации Еткульского муниципального района Увариной Л. И. о ходе выполнения мероприятий подпрограммы «Безопасность образовательных учреждений» муниципальной программы «Развитие образования в Еткульском  муниципальном районе» в 2020 году, Собрание депутатов отмечает высокий уровень реализуемых мероприятий программы для создания безопасных условий жизнедеятельности образовательных организаций Еткульского муниципального района. Проводимые программные мероприятия обеспечивают поддержание  безопасного состояния всех объектов  в соответствии с нормативными документ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11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11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ю о ходе выполнения подпрограммы «Безопасность образовательных учреждений» муниципальной программы «Развитие образования в Еткульском муниципальном районе» в 2020 году принять к сведению.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11"/>
        <w:ind w:right="-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о ходе выполнения подпрограммы «Безопасность образовательных учреждений» муниципальной программы «Развит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ткульском муниципальном районе»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образовательного учреждения – это условия сохранения жизни и здоровья обучающихся, воспитанников и работников, а также материальных ценностей образовательного учреждения от возможных несчастных случаев, пожаров, аварий и других чрезвычайных ситуаций. Законодательные основы обеспечения безопасности жизнедеятельности заложены в Конституции Российской Федерации, в Законах Российской Федерации «О безопасности», «Об основах охраны труда в Российской Федерации», «Технический регламент о требованиях пожарной безопасности», «Об образовании в Российской Федерации», в постановлении Правительства РФ от 17.12.2013 № 1177 (в редакции от 13.09.2019 № 1196) «Об утверждении правил организованной перевозки группы детей автобусами»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В 2019 году программа «Безопасность образовательных учреждений Еткульского муниципального района на 2017 -2020 годы» стала подпрограммой муниципальной программы «Развитие образования в Еткульском муниципальном районе» и  утверждена постановлением администрации Еткульского МР от 13.12.2019 года № 893. В подпрограмме запланированы мероприятия по двум направлениям «Пожарная безопасность» и «Транспортная безопасность». Мероприятия увязаны по срокам и ресурсам и обеспечивают решение задач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: создание безопасных условий для организации учебно – воспитательного процесса в образовательных учреждениях Еткульского муниципального района, повышение уровня безопасности жизнедеятельности муниципальных образовательных учреждений – неукоснительно и планомерно выполня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на противопожарную безопасность образовательным учреждениям выделено 4603,0 тысяч рублей. За 10 месяцев текущего года  освоено 3477,9 тысяч рублей или  75,5% от запланированных расходов. Разница образовалась в связи с тем, что техническое обслуживание оборудовани</w:t>
      </w:r>
      <w:r>
        <w:rPr>
          <w:sz w:val="28"/>
          <w:szCs w:val="28"/>
        </w:rPr>
        <w:t>я АПС и СОУЭ  происходит 1 раз в квартал. На</w:t>
      </w:r>
      <w:r>
        <w:rPr>
          <w:rFonts w:eastAsia="Calibri"/>
          <w:sz w:val="28"/>
          <w:szCs w:val="28"/>
        </w:rPr>
        <w:t xml:space="preserve"> конец </w:t>
      </w:r>
      <w:r>
        <w:rPr>
          <w:sz w:val="28"/>
          <w:szCs w:val="28"/>
        </w:rPr>
        <w:t xml:space="preserve">текущего </w:t>
      </w:r>
      <w:r>
        <w:rPr>
          <w:rFonts w:eastAsia="Calibri"/>
          <w:sz w:val="28"/>
          <w:szCs w:val="28"/>
        </w:rPr>
        <w:t xml:space="preserve">года </w:t>
      </w:r>
      <w:r>
        <w:rPr>
          <w:sz w:val="28"/>
          <w:szCs w:val="28"/>
        </w:rPr>
        <w:t>запланирова</w:t>
      </w:r>
      <w:r>
        <w:rPr>
          <w:rFonts w:eastAsia="Calibri"/>
          <w:sz w:val="28"/>
          <w:szCs w:val="28"/>
        </w:rPr>
        <w:t>нные мероприятия будут освоены в полном объе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</w:t>
      </w:r>
      <w:r>
        <w:rPr>
          <w:sz w:val="28"/>
          <w:szCs w:val="28"/>
        </w:rPr>
        <w:t xml:space="preserve">решению </w:t>
      </w:r>
      <w:r>
        <w:rPr>
          <w:rFonts w:eastAsia="Calibri"/>
          <w:sz w:val="28"/>
          <w:szCs w:val="28"/>
        </w:rPr>
        <w:t xml:space="preserve"> комиссии ГО ЧС в 2019 году был </w:t>
      </w:r>
      <w:r>
        <w:rPr>
          <w:sz w:val="28"/>
          <w:szCs w:val="28"/>
        </w:rPr>
        <w:t>утвержде</w:t>
      </w:r>
      <w:r>
        <w:rPr>
          <w:rFonts w:eastAsia="Calibri"/>
          <w:sz w:val="28"/>
          <w:szCs w:val="28"/>
        </w:rPr>
        <w:t xml:space="preserve">н поэтапный план замены существующих АПС и СОУЭ в образовательных организациях Еткульского муниципального района на 2020-2022 годы. 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2020 году запланирована замена  7 единиц АПС, из которых выполнено только в  2-х учреждениях -  МКОУ «Белоносовская СОШ» и МКОУ «Каратабанская СОШ» -  на сумму 595,0 и 381,1 тысяч рублей соответственно. В  2021 году в плане стоит заменить 9 единиц АПС. Таким образом, в бюджет на 2021 год Управлением образования заложены средства в размере 5228,0 тысяч рублей на замену уже 14 единиц АПС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же за этот же период в 2020 году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 проведена огнезащитная обработка в 8 образовательных учреждениях на сумму 229,2 тысячи руб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аменены аварийные лампы на 65,5 тысяч руб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ведены испытания пожарных лестниц, пожарных кранов на сумму 46,6 тысяч руб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ерезаряжены и приобретены огнетушители на сумму 93,5 тысяч руб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аменены дверные эвакуационные блоки в МКДОУ «Еманжелинский д/с «Солнышко», МБОУ «Коелгинская СОШ», МБОУ ДО ДЮСШ на общую сумму 117,1 тысячи руб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 ремонт электропроводки в МБОУ «Коелгинская СОШ» на сумму 56,7 тысяч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 мероприятия по направлению «Транспортная безопасность» общеобразовательным учреждениям выделено 1964,5 тысяч рублей. За 10 месяцев  2020 года освоено 1085,7 тысяч рублей или 55,3%. Проведены технический осмотр и ремонт автобусов на общую сумму 427,2 тысяч рублей; в 7 учреждениях водители прошли курсы повышения квалификации на сумму 15,0 тысяч рублей; заменены тахографы в автобусах МКОУ «Белоносовская СОШ» и МКОУ «Еманжелинская С(К)ОШ» на общую сумму 82,0 тысячи рублей. На конец года все запланированные мероприятия данного раздела  будут освоены в полном объеме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 в рамках подпрограммы: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Style w:val="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Style w:val="7"/>
          <w:rFonts w:cs="Times New Roman" w:ascii="Times New Roman" w:hAnsi="Times New Roman"/>
          <w:sz w:val="28"/>
          <w:szCs w:val="28"/>
        </w:rPr>
        <w:t>о всех образовательных организациях своевременно обновляется и корректируется   необходимая документация организационно-распорядительного характера по вопросам пожарной и транспортной безопасности; так, согласно новым правилам организованной перевозки группы детей автобусами, утверждены постановлением Правительства РФ от 23.09.2020 №1527, вступают в силу 01.01.2021 года, администрации школ отредактировали свой нормативный акт и готовы разместить его на официальном сайте организации;</w:t>
      </w:r>
    </w:p>
    <w:p>
      <w:pPr>
        <w:pStyle w:val="Style20"/>
        <w:spacing w:lineRule="auto" w:line="240" w:before="0" w:after="0"/>
        <w:ind w:left="708" w:hanging="0"/>
        <w:contextualSpacing/>
        <w:jc w:val="both"/>
        <w:rPr>
          <w:color w:val="FF0000"/>
        </w:rPr>
      </w:pPr>
      <w:r>
        <w:rPr>
          <w:rStyle w:val="7"/>
          <w:rFonts w:cs="Times New Roman" w:ascii="Times New Roman" w:hAnsi="Times New Roman"/>
          <w:sz w:val="28"/>
          <w:szCs w:val="28"/>
        </w:rPr>
        <w:t>- осуществляется физическая  охрана всех ОО  (вахтеры и сторожа)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Style w:val="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</w:t>
      </w:r>
      <w:r>
        <w:rPr>
          <w:rStyle w:val="7"/>
          <w:rFonts w:cs="Times New Roman" w:ascii="Times New Roman" w:hAnsi="Times New Roman"/>
          <w:sz w:val="28"/>
          <w:szCs w:val="28"/>
        </w:rPr>
        <w:t>но  во всех ОО проводятся  тренировочные эвакуации на случай возникновения чрезвычайной ситуации. Все работники образовательных организаций обучены мерам пожарной безопасности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Style w:val="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 всех учреждениях образования разработаны и согласованы  Паспорта безопасности образовательной организ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>Таким образом, запланированные на 2020 год бюджетные средства в размере 6 567,5 тысяч рублей реализованы за 10 месяцев текущего года на 69,5%. Остатки денежных средств по Программе будут исполнены до конца текущего года. Часть средств пройдут в декабре (поквартальные расходы), часть перераспределяется на устранение нарушений, выявленных в ходе плановых проверок надзорных органов (Госпожнадзор и Госпотребнадзор).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                                       Л.И. Ув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7">
    <w:name w:val="Основной текст7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5:00Z</dcterms:created>
  <dc:creator>User</dc:creator>
  <dc:description/>
  <cp:keywords/>
  <dc:language>en-US</dc:language>
  <cp:lastModifiedBy>Ирина</cp:lastModifiedBy>
  <cp:lastPrinted>2020-11-18T14:08:00Z</cp:lastPrinted>
  <dcterms:modified xsi:type="dcterms:W3CDTF">2020-11-27T08:18:00Z</dcterms:modified>
  <cp:revision>3</cp:revision>
  <dc:subject/>
  <dc:title> </dc:title>
</cp:coreProperties>
</file>