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1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962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284"/>
          <w:tab w:val="left" w:pos="5103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Пискловского сельского поселения  </w:t>
      </w:r>
    </w:p>
    <w:p>
      <w:pPr>
        <w:pStyle w:val="Normal"/>
        <w:tabs>
          <w:tab w:val="clear" w:pos="284"/>
          <w:tab w:val="left" w:pos="4820" w:leader="none"/>
          <w:tab w:val="left" w:pos="5103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Пискл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80 (с изменениями от 28.11.2018 г. № 465, от 27.11.2019 г.          № 625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Пискл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80 (с изменениями от 28.11.2018 г. № 465, от 27.11.2019 г. № 625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41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Пискловского сельского поселения отобразить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ло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зменение конфигурации территориальных зон Ж1, П, С1, Р1 - исключение пересечений с границами населенного пункта, границами земельных участков, п</w:t>
            </w:r>
            <w:r>
              <w:rPr/>
              <w:t>риведение в соответствие с кадастровым делением территории</w:t>
            </w:r>
            <w:r>
              <w:rPr>
                <w:vanish/>
              </w:rPr>
              <w:t>, ва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.Потапово, ул.Центральная, д.36</w:t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4200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1 - общественно-деловая зона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Печенкин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alibri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alibri" w:hAnsi="Cougel;Calibri" w:cs="Cougel;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3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8:00Z</dcterms:modified>
  <cp:revision>5</cp:revision>
  <dc:subject/>
  <dc:title> </dc:title>
</cp:coreProperties>
</file>