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   изменений  в  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       и        застройки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тышского     сельского   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678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Бектыш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0 (с изменениями от 28.11.2018 г. № 455, от 27.11.2019 г.         № 615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авила землепользования и застройки Бектыш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0 (с изменениями от 28.11.2018г. № 455, от 27.11.2019г. №615), следующие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               </w:t>
      </w:r>
      <w:r>
        <w:rPr>
          <w:bCs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от 25.11.2020 г. № 31</w:t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>части 2 статьи 20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6420"/>
      </w:tblGrid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этажная жилая за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ъекты торго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идов разрешенного использования  земельных участ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подлежит установлению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оответствии с требованиям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ограничению распространения пожара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. В  карте градостроительного зонирования территории Бектышского сельского посе</w:t>
      </w:r>
      <w:r>
        <w:rPr/>
        <w:t>ления отобразить следующие изменения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52"/>
      </w:tblGrid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1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 учетом изменений</w:t>
            </w:r>
          </w:p>
        </w:tc>
      </w:tr>
      <w:tr>
        <w:trPr>
          <w:trHeight w:val="8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тыш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left="165" w:right="6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зменение конфигурации территориальных зон Ж1, П, Р1, Т, Ц1 - исключение пересечений с границами населенного пункта, границами земельных участк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Т – зона транспортной инфра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Ж1 – зона индивидуальных жилых домов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Ц1 – общественно-делов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П – производственная зона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Р1 – зона зеленых насаждений общего пользования,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Т – зона транспортной инфраструктуры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Бектышского сельского поселения (Приложение 2).</w:t>
      </w:r>
    </w:p>
    <w:p>
      <w:pPr>
        <w:pStyle w:val="Style5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38:00Z</dcterms:created>
  <dc:creator>User</dc:creator>
  <dc:description/>
  <cp:keywords/>
  <dc:language>en-US</dc:language>
  <cp:lastModifiedBy>Ирина Павлушова</cp:lastModifiedBy>
  <cp:lastPrinted>2025-04-04T09:39:00Z</cp:lastPrinted>
  <dcterms:modified xsi:type="dcterms:W3CDTF">2025-04-04T04:40:00Z</dcterms:modified>
  <cp:revision>8</cp:revision>
  <dc:subject/>
  <dc:title> </dc:title>
</cp:coreProperties>
</file>