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2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внесении    изменений  в  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       и        застройки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носовского   сельского 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Белонос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1 (с изменениями от 28.11.2018 г. № 456, от 27.11.2019 г.         № 616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Правила землепользования и застройки Белонос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1 (с изменениями от 28.11.2018 г.  № 456, от 27.11.2019 г. № 616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32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. В карте градостроительного зонирования территории Белоносовского сельского по</w:t>
      </w:r>
      <w:r>
        <w:rPr/>
        <w:t>селения отобразить следующие изменения: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02"/>
        <w:gridCol w:w="2602"/>
      </w:tblGrid>
      <w:tr>
        <w:trPr>
          <w:trHeight w:val="4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37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носов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/>
            </w:pPr>
            <w:r>
              <w:rPr>
                <w:lang w:val="ru-RU"/>
              </w:rPr>
              <w:t>Изменение конфигурации территориальных зон Ж1, П, С1, Ц1 - исключение пересечений с границами населенного пункта, границами земельных участков,</w:t>
            </w:r>
            <w:r>
              <w:rPr/>
              <w:t xml:space="preserve"> приведение в соответствие с кадастровым делением территори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П – производственн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1 – зона сельскохозяйственного назнач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П – производственн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1 – зона сельскохозяйственного назначения</w:t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Style w:val="Buttonsearch"/>
                <w:sz w:val="24"/>
                <w:szCs w:val="24"/>
              </w:rPr>
              <w:t>74:07:2500004:9 с.Соко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Изменение части территориальной зоны и ее конфигур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2 – зона отдыха (рекреация)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С1 – зона сельскохозяйственного назначения</w:t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Белоносовского сельского поселения (Приложение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49:00Z</dcterms:created>
  <dc:creator>User</dc:creator>
  <dc:description/>
  <cp:keywords/>
  <dc:language>en-US</dc:language>
  <cp:lastModifiedBy>Ирина Павлушова</cp:lastModifiedBy>
  <cp:lastPrinted>2020-11-27T10:55:00Z</cp:lastPrinted>
  <dcterms:modified xsi:type="dcterms:W3CDTF">2025-04-04T04:41:00Z</dcterms:modified>
  <cp:revision>6</cp:revision>
  <dc:subject/>
  <dc:title> </dc:title>
</cp:coreProperties>
</file>