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3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исвоении почетного звания и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раждении знаком «Почетный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 Еткульского муници-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льного района»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№ 1 от 16.11.2020 г. комиссии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, в соответствии с Положением о наградах и поощрениях Еткульского муниципального района, утвержденным решением Собрания депутатов Еткульского муниципального района от 30.10.2019 г. № 59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 Е Ш А Е Т:</w:t>
      </w:r>
    </w:p>
    <w:p>
      <w:pPr>
        <w:pStyle w:val="Normal"/>
        <w:shd w:fill="FFFFFF" w:val="clear"/>
        <w:ind w:hanging="2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особый вклад в развитие местного самоуправления Еткульского муниципального района, многолетний добросовестный труд, способствующий повышению авторитета Еткульского муниципального района Макарову Анатолию Ивановичу присвоить почетное звание с вручением знака «Почетный гражданин Еткульского муниципальн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22:00Z</dcterms:created>
  <dc:creator>User</dc:creator>
  <dc:description/>
  <cp:keywords/>
  <dc:language>en-US</dc:language>
  <cp:lastModifiedBy>Ирина</cp:lastModifiedBy>
  <cp:lastPrinted>2020-11-17T09:09:00Z</cp:lastPrinted>
  <dcterms:modified xsi:type="dcterms:W3CDTF">2020-11-26T06:22:00Z</dcterms:modified>
  <cp:revision>2</cp:revision>
  <dc:subject/>
  <dc:title> </dc:title>
</cp:coreProperties>
</file>