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3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внесении    изменений  в  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       и        застройки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ского    сельского  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678" w:leader="none"/>
        </w:tabs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Белоус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2 (с изменениями от 28.11.2018 г.  № 457, от 27.11.2019 г.        № 617), в соответствии со статьей 33 Градостроительного кодекса Российской Федерации, Федеральным законом 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авила землепользования и застройки Белоус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2 (с изменениями от 28.11.2018 г.  № 457, от 27.11.2019 г. № 617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33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. В карте градостроительного зонирования территории Белоусовского сельского посе</w:t>
      </w:r>
      <w:r>
        <w:rPr/>
        <w:t>ления отобразить следующие изменения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602"/>
        <w:gridCol w:w="2602"/>
      </w:tblGrid>
      <w:tr>
        <w:trPr>
          <w:trHeight w:val="4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32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Изменение конфигурации территориальных зон Ж1, Ц1, Р2, С1 - исключение пересечений с границами населенного пункта, границами земельных участков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2 – зона отдыха (рекреация)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1 – зона сельскохозяйственного назнач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2 – зона отдыха (рекреация)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1 – зона сельскохозяйственного назначения</w:t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Лесной, 88 м на северо-запад от д.5 по ул.Тру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Изменение части территориальной зон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1 – зона сельскохозяйственного назначения</w:t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Белоусовского сельского поселения (Приложение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alibri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alibri" w:hAnsi="Cougel;Calibri" w:cs="Cougel;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59:00Z</dcterms:created>
  <dc:creator>User</dc:creator>
  <dc:description/>
  <cp:keywords/>
  <dc:language>en-US</dc:language>
  <cp:lastModifiedBy>Ирина Павлушова</cp:lastModifiedBy>
  <cp:lastPrinted>2025-04-04T09:42:00Z</cp:lastPrinted>
  <dcterms:modified xsi:type="dcterms:W3CDTF">2025-04-04T04:42:00Z</dcterms:modified>
  <cp:revision>4</cp:revision>
  <dc:subject/>
  <dc:title> </dc:title>
</cp:coreProperties>
</file>