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5.11.2020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27</w:t>
      </w:r>
      <w:r>
        <w:rPr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ткуль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за 9 месяцев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рание депутатов Еткульского муниципального района отмечает, что в доходную часть бюджета Еткульского муниципального района за 9 месяцев 2020 года поступило доходов 852062,2 тыс. рублей или 102 процента к бюджету, собственных доходов поступило 282374,6 тыс. рублей, что составило 108 процентов к первоначально утвержденному бюджету на отчетную дату и 105,9 процента к уровню прошлого года в сопоставимых услов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защищенные статьи профинансированы в полном объеме от фактической потребности. На финансирование муниципальных программ направлено 796035,1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тчет об исполнении бюджета Еткуль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Р Е Ш А Е Т: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нении бюджета Еткульского муниципального района за 9 месяцев 2020 года по доходам в сумме 852062,2 тыс. рублей и расходам в сумме 814359,9 тыс. рублей утвердить.</w:t>
      </w:r>
    </w:p>
    <w:p>
      <w:pPr>
        <w:pStyle w:val="Style5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Еткульского муниципального района                                                      Н. Н. Васильева  </w:t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исполнению  бюджета Еткульского муниципального района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 9 месяцев   2020  года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Бюджет Еткульского муниципального района за  9 месяцев  2020 года по доходам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(вместе с финансовой помощью из других уровней бюджетов) исполнен в сумме 852,1 млн. рублей,  к  утверждённым  бюджетным назначениям   это составило 102% от плана на 9 месяцев и 69% от годового плана.  Общая сумма расходов   814,4  млн. рублей.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обственных доходов поступило в районный бюджет 282,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лн. рублей при первоначально утверждённом плане 262,1 млн. рублей, т.е. 108%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К уровню прошлого года в сопоставимых  условиях  105,9% (за 9 месяцев 2019 года  собственных доходов поступило 266,6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лн.рублей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 структуре общих доходов районного бюджета налоговые и неналоговые доходы составляют 33,1%, поступления из других бюджетов  – 66,9%. </w:t>
      </w:r>
    </w:p>
    <w:p>
      <w:pPr>
        <w:pStyle w:val="Normal"/>
        <w:tabs>
          <w:tab w:val="clear" w:pos="284"/>
          <w:tab w:val="left" w:pos="851" w:leader="none"/>
        </w:tabs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 9 месяцев  2020 года поступило дополнительной финансовой помощи из областного бюджета в виде дотации на сбалансированность 22 848,0 тыс. рублей, в том числе 16 200,0 тыс.рублей –реальные дела; 4 865,0 тыс.рублей – на проведение мероприятий по подготовке к отопительному сезону (в том числе расчетов за топливно-энергетические ресурсы); 1 490,0 тыс.рублей – депутатские на социально-значимые мероприятия. </w:t>
      </w:r>
    </w:p>
    <w:p>
      <w:pPr>
        <w:pStyle w:val="Normal"/>
        <w:tabs>
          <w:tab w:val="clear" w:pos="284"/>
          <w:tab w:val="left" w:pos="851" w:leader="none"/>
        </w:tabs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ем субсидий за отчетный период  увеличился на 1 167,2 тыс. рублей. Поступили субсидии: на организацию бесплатного горячего питания обучающихся, получающих начальное общее образование в муниципальных образовательных организациях- 5 529,7 тыс. рублей; на проведение ремонтных работ, противопожарных мероприятий, энергосберегающих мероприятий в зданиях учреждений культуры, находящихся в муниципальной собственности, и приобретения основных средств для муниципальных учреждений культуры – 4370,8 тыс. рублей;  на приобретение спортивного инвентаря и оборудования для физкультурно-спортивных организаций – 2 300,0 тыс. рублей; на приобретение оборудования для пищеблоков муниципальных общеобразовательных организаций- 1 432,2 тыс. рублей. В 1 квартале 2020 года произошло уменьшение бюджетных ассигнований  на 12 616,2 тыс. рублей по субсидии на модернизацию, реконструкцию, капитальный ремонт и строительство котельных, систем водоснабжения, водоотведения, систем электроснабжения, теплоснабжения, включая центральные тепловые пункты, в том числе проектно-изыскательные работы. </w:t>
      </w:r>
    </w:p>
    <w:p>
      <w:pPr>
        <w:pStyle w:val="Normal"/>
        <w:tabs>
          <w:tab w:val="clear" w:pos="284"/>
          <w:tab w:val="left" w:pos="851" w:leader="none"/>
        </w:tabs>
        <w:autoSpaceDE w:val="false"/>
        <w:ind w:firstLine="708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Объем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субвенций возрос на 11 079,8</w:t>
      </w:r>
      <w:r>
        <w:rPr>
          <w:rFonts w:eastAsia="Calibri"/>
          <w:sz w:val="24"/>
          <w:szCs w:val="24"/>
        </w:rPr>
        <w:t xml:space="preserve"> тыс. рублей, в том числе 7 374,4 тыс. рублей –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и обеспечение дополнительного образования    детей    в    муниципальных  общеобразовательных  организациях; 2 700,00 тыс. рублей – на осуществление мер социальной поддержки граждан, работающих и проживающих в сельских населенных пунктах и рабочих поселках Челябинской области.</w:t>
      </w:r>
    </w:p>
    <w:p>
      <w:pPr>
        <w:pStyle w:val="Normal"/>
        <w:tabs>
          <w:tab w:val="clear" w:pos="284"/>
          <w:tab w:val="left" w:pos="851" w:leader="none"/>
        </w:tabs>
        <w:autoSpaceDE w:val="false"/>
        <w:ind w:firstLine="708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Объем иных межбюджетных трансфертов за 9 месяцев 2020 года увеличился на 8602,4 тыс. рублей, в том числе 5 827,4 тыс. рублей -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;</w:t>
      </w:r>
      <w:r>
        <w:rPr>
          <w:sz w:val="24"/>
          <w:szCs w:val="24"/>
        </w:rPr>
        <w:t xml:space="preserve"> 2 675,0 тыс. рублей - на создание и содержание мест накопления твердых коммунальных отходов.</w:t>
      </w:r>
    </w:p>
    <w:p>
      <w:pPr>
        <w:pStyle w:val="Normal"/>
        <w:tabs>
          <w:tab w:val="clear" w:pos="284"/>
          <w:tab w:val="left" w:pos="851" w:leader="none"/>
        </w:tabs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сего  за 9 месяцев  2020 года поступило дополнительной финансовой помощи из областного бюджета 43,7 млн. рублей. </w:t>
      </w:r>
    </w:p>
    <w:p>
      <w:pPr>
        <w:pStyle w:val="Normal"/>
        <w:autoSpaceDE w:val="false"/>
        <w:ind w:firstLine="851"/>
        <w:jc w:val="both"/>
        <w:rPr/>
      </w:pPr>
      <w:r>
        <w:rPr>
          <w:sz w:val="24"/>
          <w:szCs w:val="24"/>
        </w:rPr>
        <w:t xml:space="preserve">В собственных доходах налоговые платежи по утверждённому плану составляют 241,3 млн.рублей, фактически получено за  9 месяцев  2020 года   259,5 млн.рублей (108%), неналоговые доходы по плану 20,8 млн.рублей, фактически получено  22,9 млн.рублей (110%).  </w:t>
      </w:r>
    </w:p>
    <w:p>
      <w:pPr>
        <w:pStyle w:val="Normal"/>
        <w:tabs>
          <w:tab w:val="clear" w:pos="284"/>
          <w:tab w:val="left" w:pos="851" w:leader="none"/>
        </w:tabs>
        <w:ind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разрезе по видам собственных доходов план выполнен по большинству видов доходов. Выполнение плана менее 90% составило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по  налогу с применением патентной системы налогообложения исполнение 89%, недополучено 14,2 тыс. рублей (в связи с переходом плательщиков на другую форму налогообложения);</w:t>
      </w:r>
    </w:p>
    <w:p>
      <w:pPr>
        <w:pStyle w:val="Normal"/>
        <w:tabs>
          <w:tab w:val="clear" w:pos="284"/>
          <w:tab w:val="left" w:pos="851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по доходам от оказания платных услуг  и компенсации затрат бюджетов муниципальных районов  – 59%, недополучено 3,5 млн. рублей (</w:t>
      </w:r>
      <w:r>
        <w:rPr>
          <w:sz w:val="24"/>
          <w:szCs w:val="24"/>
          <w:shd w:fill="FFFFFF" w:val="clear"/>
        </w:rPr>
        <w:t>были</w:t>
      </w:r>
      <w:r>
        <w:rPr>
          <w:sz w:val="24"/>
          <w:szCs w:val="24"/>
        </w:rPr>
        <w:t xml:space="preserve"> закрыты на карантин детские дошкольные и образовательные учреждения, перенесено открытия лагеря и сокращена численность отдыхающих детей из-за  введения </w:t>
      </w:r>
      <w:r>
        <w:rPr>
          <w:rStyle w:val="Emphasis"/>
          <w:bCs/>
          <w:i w:val="false"/>
          <w:iCs w:val="false"/>
          <w:sz w:val="24"/>
          <w:szCs w:val="24"/>
          <w:shd w:fill="FFFFFF" w:val="clear"/>
        </w:rPr>
        <w:t>ограничительных мер</w:t>
      </w:r>
      <w:r>
        <w:rPr>
          <w:sz w:val="24"/>
          <w:szCs w:val="24"/>
          <w:shd w:fill="FFFFFF" w:val="clear"/>
        </w:rPr>
        <w:t> в связи распространением коронавирусной инфекции</w:t>
      </w:r>
      <w:r>
        <w:rPr>
          <w:sz w:val="24"/>
          <w:szCs w:val="24"/>
        </w:rPr>
        <w:t xml:space="preserve">);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по доходам от продажи земельных участков – 54%, недополучено 1,3 млн. рублей (снижение спроса на приобретение земельных участков, отсутствие заявок на участие в аукционах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собственных  доходах бюджета наибольший удельный вес  составляют следующие виды доходов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лог на доходы физических лиц -                             63,4 %;</w:t>
      </w:r>
    </w:p>
    <w:p>
      <w:pPr>
        <w:pStyle w:val="Normal"/>
        <w:tabs>
          <w:tab w:val="clear" w:pos="284"/>
          <w:tab w:val="left" w:pos="851" w:leader="none"/>
        </w:tabs>
        <w:ind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лог на добычу полезных ископаемых-                     12,9 %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налог, взимаемый в связи с упрощенной системой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логообложения -                                                      8,7 %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акцизы по подакцизным товарам-                                4,5 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bCs/>
          <w:sz w:val="24"/>
          <w:szCs w:val="24"/>
        </w:rPr>
        <w:t xml:space="preserve">Расходная </w:t>
      </w:r>
      <w:r>
        <w:rPr>
          <w:sz w:val="24"/>
          <w:szCs w:val="24"/>
        </w:rPr>
        <w:t xml:space="preserve">часть районного бюджета за  9 месяцев  2020 года  составила   814,4 млн. рублей  при уточненных годовых  ассигнованиях  в сумме   1 243,8 млн. рублей  или 65,5%. </w:t>
      </w:r>
    </w:p>
    <w:p>
      <w:pPr>
        <w:pStyle w:val="Normal"/>
        <w:tabs>
          <w:tab w:val="clear" w:pos="284"/>
          <w:tab w:val="left" w:pos="851" w:leader="none"/>
        </w:tabs>
        <w:ind w:firstLine="54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Расходы на образование составили  45,3% от общей суммы, на социальную политику  23,6 %, ЖКХ – 8,7%,   управление – 6,7%, межбюджетные трансферты в поселения – 4,8%, на  культуру – 4,1%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За 9 месяцев 2020 года проведено финансирование по 21  муниципальной программе на общую сумму 796,1 млн. рублей. На непрограммную деятельность израсходовано  18,3 млн. рублей, что составляет    2,3 % от общих расходов. </w:t>
      </w:r>
    </w:p>
    <w:p>
      <w:pPr>
        <w:pStyle w:val="Normal"/>
        <w:tabs>
          <w:tab w:val="clear" w:pos="284"/>
          <w:tab w:val="left" w:pos="851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сего по уточненному бюджету в 2020 году предусмотрено финансирование по 22 муниципальным  программам. Общая информация по реализации каждой программы представлена на ваше рассмотрение. </w:t>
      </w:r>
    </w:p>
    <w:p>
      <w:pPr>
        <w:pStyle w:val="Normal"/>
        <w:ind w:firstLine="851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Дебиторская задолженность по состоянию на 1 октября  2020 года составила 2 941,3  тыс. рублей,   по сравнению с соответствующим периодом 2019 года увеличилась на 598,6 тыс. рублей. Рост дебиторской задолженности произошел в связи с перечислением 30% аванса  ООО Уральской энергосбытовой компании - 716,5 тыс. рублей (24,4% от общей суммы дебиторской задолженности). Основную долю дебиторской задолженности (54,9%) составляет сумма перечисления по льготам на почту России Управлением соцзащиты для выплаты в октябре месяце – 1 615,4 тыс.рублей; переплата по  ООО Челябэнергосбыт в связи с его банкротством  -544,0 тыс.рублей (18,5 %  от общей суммы дебиторской задолженности). За 3 квартал 2020 года сумма задолженности ООО Челябэнергосбыт снизилась на 20,5 тыс.рублей</w:t>
      </w:r>
      <w:r>
        <w:rPr>
          <w:color w:val="FF0000"/>
          <w:sz w:val="24"/>
          <w:szCs w:val="24"/>
        </w:rPr>
        <w:t xml:space="preserve">.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редиторская задолженность по состоянию на 1 октября 2020 года составила 3775,2  тыс. рублей.   По сравнению с соответствующим периодом 2019 года  кредиторская задолженность снизилась на 1 279,7 тыс. рублей или на 25,3%. Задолженность  за потребленные товары и услуги текущая. Оплата прошла в 4 квартале.</w:t>
      </w:r>
    </w:p>
    <w:p>
      <w:pPr>
        <w:pStyle w:val="Normal"/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альник финансового управления                                                   Т.В.Неделко</w:t>
      </w:r>
    </w:p>
    <w:p>
      <w:pPr>
        <w:pStyle w:val="Normal"/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51"/>
        <w:spacing w:lineRule="auto" w:line="240"/>
        <w:ind w:hanging="0"/>
        <w:rPr/>
      </w:pPr>
      <w:r>
        <w:rPr/>
        <w:t xml:space="preserve">                        </w:t>
      </w:r>
    </w:p>
    <w:p>
      <w:pPr>
        <w:pStyle w:val="Style51"/>
        <w:spacing w:lineRule="auto" w:line="240"/>
        <w:ind w:firstLine="709"/>
        <w:rPr/>
      </w:pPr>
      <w:r>
        <w:rPr/>
        <w:t xml:space="preserve">    </w:t>
      </w:r>
    </w:p>
    <w:p>
      <w:pPr>
        <w:pStyle w:val="Style51"/>
        <w:spacing w:lineRule="auto" w:line="240"/>
        <w:ind w:firstLine="709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3:55:00Z</dcterms:created>
  <dc:creator>User</dc:creator>
  <dc:description/>
  <cp:keywords/>
  <dc:language>en-US</dc:language>
  <cp:lastModifiedBy>Ирина</cp:lastModifiedBy>
  <cp:lastPrinted>2020-10-07T13:56:00Z</cp:lastPrinted>
  <dcterms:modified xsi:type="dcterms:W3CDTF">2020-12-02T06:04:00Z</dcterms:modified>
  <cp:revision>5</cp:revision>
  <dc:subject/>
  <dc:title> </dc:title>
</cp:coreProperties>
</file>