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2.12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4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остановлении действ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а первого пункта 20.1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а 20 раздела III Полож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ном процессе в Еткульск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 райо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</w:t>
      </w:r>
      <w:r>
        <w:rPr>
          <w:color w:val="000000"/>
          <w:sz w:val="28"/>
          <w:szCs w:val="28"/>
        </w:rPr>
        <w:t xml:space="preserve">о приостановлении действия абзаца первого пункта 20.1 подраздела 20 раздела III Положения о бюджетном процессе в Еткульском муниципальном районе, утвержденного решением Собрания депутатов Еткульского муниципального района от 29.01.2020 г. № 6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остановить до 1 января 2021 года действие </w:t>
      </w:r>
      <w:r>
        <w:rPr>
          <w:color w:val="000000"/>
          <w:sz w:val="28"/>
          <w:szCs w:val="28"/>
        </w:rPr>
        <w:t>абзаца первого пункта 20.1 подраздела 20 раздела III Положения о бюджетном процессе в Еткульском муниципальном районе, утвержденного решением Собрания депутатов Еткульского муниципального района от 29.01.2020 г. № 64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в 2020 году администрация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представляет на рассмотрение Собрания депутатов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проект решения Собрания депутатов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о бюджете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на 2021 год и на плановый период 2022 и 2023 годов не позднее 10 декабря 2020 года.</w:t>
      </w:r>
    </w:p>
    <w:p>
      <w:pPr>
        <w:pStyle w:val="Style20"/>
        <w:spacing w:lineRule="auto" w:line="24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Еткульского муниципального района от 28.10.2020 г. № 10 «О приостановлении действия абзаца первого пункта 20.1 подраздела 20 раздела III Положения о бюджетном процессе в Еткульском муниципальном районе» отменит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37:00Z</dcterms:created>
  <dc:creator>User</dc:creator>
  <dc:description/>
  <cp:keywords/>
  <dc:language>en-US</dc:language>
  <cp:lastModifiedBy>Ирина</cp:lastModifiedBy>
  <cp:lastPrinted>2020-10-07T13:56:00Z</cp:lastPrinted>
  <dcterms:modified xsi:type="dcterms:W3CDTF">2020-12-01T07:23:00Z</dcterms:modified>
  <cp:revision>5</cp:revision>
  <dc:subject/>
  <dc:title> </dc:title>
</cp:coreProperties>
</file>