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9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ероприятий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Противодействие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Еткуль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на 2017-2020 годы» за 9 месяцев 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муниципальной службы и кадров администрации Еткульского муниципального района Т. А. Шиловой о реализации мероприятий муниципальной Программы «Противодействие коррупции на территории Еткульского муниципального района на 2017-2020 годы» за 9 месяцев 2020 года, отмечая выполнение основных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А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ализации мероприятий муниципальной Программы «Противодействие коррупции на территории Еткульского муниципального района на 2017-2020 годы» за 9 месяцев 2020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я о реализации мероприятий муниципальной Программы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Противодействие коррупции на территории Еткульского муниципального района на 2017-2020 годы» за  9 месяцев 2020 го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"/>
        <w:gridCol w:w="5638"/>
        <w:gridCol w:w="25"/>
        <w:gridCol w:w="10"/>
        <w:gridCol w:w="8647"/>
      </w:tblGrid>
      <w:tr>
        <w:trPr>
          <w:trHeight w:val="5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I. </w:t>
            </w:r>
            <w:r>
              <w:rPr>
                <w:sz w:val="24"/>
                <w:szCs w:val="24"/>
              </w:rPr>
              <w:t>Мероприятия по совершенствованию нормативного правового и методического обеспечения противодействия коррупц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ониторинг законодательства, регулирующего правоотношения в сфере противодействия коррупции, в целях выявления нормативных правовых актов, требующих приведения их в соответствие с законодательством Российской Федерации. Подготовка и своевременное внесение необходимых изменений в нормативные акты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м отделом администрации  постоянно проводится мониторинг законодательства  в сфере противодействия корруп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приведения нормативных правовых актов в соответствие с законодательством Российской Федерации своевременно внесены необходимые изменения в 6 административных регламента по предоставлению муниципальных услу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антикоррупционной экспертизы проектов  муниципальных   правовых актов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а антикоррупционная экспертиза 19 проектов муниципальных правовых акт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раслевым (функциональным) органам администрации района и администрациям сельских поселений методической помощи в подготовке проектов правовых актов, регулирующих вопросы противодействия коррупции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м отделом оказывается методическая помощь отраслевым (функциональным) органам администрации района по мере обращ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ыми подразделениями администрации района оказывается практическая помощь администрациям сельских поселений в разработке проектов нормативных актов по внесению изменений в Устав муниципального образования по вопросам местного значения, полномочий администраций муниципальных образований, организации закупок для муниципальных нужд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заседаний Совета  по противодействию коррупции. Текущий контроль  за исполнением решений Совета  по противодействию коррупции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20 году заседания Совета по противодействию коррупции не было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 отчетов о результатах реализации программы и плана мероприятий  противодействия коррупции.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квартально ответственные должностные лица  направляют в отдел муниципальной службы и кадров  информацию  о ходе  выполнения плана  мероприятий по противодействию коррупции  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Мероприятия, направленные на искоренение причин коррупции, факторов, способствующих коррупции, профилактику коррупц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заявлений и обращений граждан, поступающих в органы муниципальной власти, а также результатов их рассмотрения на предмет наличия информации о фактах коррупции со стороны муниципальных служащих, а также причинах и условиях, способствовавших появлению таких фактов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9 месяцев поступило 1 заявление (перенаправлено из Правительства Челябинской области) по фактам коррупции в отношении 1 муниципального служащего. Проведена служебная проверка, факт не подтвердилс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нализ практики рассмотрения органами муниципальной власти представлений надзорных органов о несоответствии принятых нормативно-правовых актов законодательству Российской Федерации и наличии в них коррупциогенных факторов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надзорных органов поступило 6протестов о принятии мер по устранению обстоятельств, способствующих совершению коррупционных правонарушений и преступлений в 2020г. (2 протеста содержали сведения о выявлении коррупциогенного фактора предусмотренного п. «и» п.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 февраля 2010 г. № 96 «Об антикоррупционной экспертизе нормативных правовых актов и проектов нормативных правовых актов» - 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) из них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о нормативно правовым актам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не нормативно правовой акт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Еткульского муниципального района все протесты рассмотрены, приняты решения о приведении актов в соответствие с действующим законодательством: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ормативно правовых акта признаны утратившими силу;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3 нормативно правовых акта внесены изменения (из них в 1 акт изменения внесены частично, из указанных в протесте);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 не нормативно правовой акт также внесены изменения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Администрацией Еткульского муниципального района на постоянной основе ведется работа по приведению нормативно правовых актов, а также не нормативно правовых актов в соответствие с действующим законодательством. 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 распространение среди населения печатной продукции по противодействию коррупции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истекший период не изготавливалось 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II</w:t>
            </w:r>
            <w:r>
              <w:rPr>
                <w:b/>
                <w:sz w:val="24"/>
                <w:szCs w:val="24"/>
              </w:rPr>
              <w:t>. Мероприятия, направленные на совершенствование муниципальной службы, а также усиление контроля за деятельностью муниципальных служащих и работников муниципальных предприятий и учрежден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и организационное обеспечение деятельности Комиссии по соблюдению требований к служебному поведению муниципальных служащих Еткульского муниципального района и урегулированию конфликта интересов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е и методическое обеспечение деятельности комиссии осуществляет секретарь комиссии. За истекший период проведено 10 заседаний комисси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чественное формирование кадрового резерва муниципальных служащих Еткульского муниципального района с соблюдением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антикоррупционного законодательства</w:t>
              </w:r>
            </w:hyperlink>
            <w:r>
              <w:rPr>
                <w:color w:val="000000"/>
                <w:sz w:val="24"/>
                <w:szCs w:val="24"/>
              </w:rPr>
              <w:t>, а также обеспечение его эффективного использования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овый  резерв  муниципальных служащих сформирован не на все должности муниципальной служб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офилактических мер по предупреждению корруп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консультативной помощи муниципальным служащим при заполнении справок о доходах, об имуществе и обязательствах имущественного характера с разъяснением правовых последствий в случае предоставления недостоверной и неполной информ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профилактических бесед с муниципальными служащими, разъяснение норм законодательства по противодействию коррупции и законодательства о муниципальной службе в части установленных запретов и огранич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знакомление с принятыми нормативными правовыми актами по противодействию коррупции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ение требований ст. 12 ФЗ «О противодействии коррупции» муниципальным служащим при увольнении с муниципальной службы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ы консультации  по заполнению справок  о доходах, расходах,  об имуществе и обязательствах имущественного характера с разъяснением правовых последствий в случае предоставления недостоверной и неполной информации. Муниципальные служащие, должности которых включены в перечень коррупционно-опасных должностей, ознакомлены  с формой справки  о доходах, расходах,  об имуществе и обязательствах имущественного характера. Проводились консультации, </w:t>
            </w:r>
            <w:r>
              <w:rPr>
                <w:sz w:val="24"/>
                <w:szCs w:val="24"/>
              </w:rPr>
              <w:t xml:space="preserve">профилактические беседы, разъяснения норм законодательства по противодействию коррупции и законодательства  о муниципальной  службе в части установленных запретов и ограничений </w:t>
            </w:r>
            <w:r>
              <w:rPr>
                <w:color w:val="000000"/>
                <w:sz w:val="24"/>
                <w:szCs w:val="24"/>
              </w:rPr>
              <w:t>с лицами, впервые поступающими на муниципальную службу (9 человек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всех муниципальных служащих, глав сельских поселений доведены методические рекомендации по заполнению формы предоставления сведений об адресах сайтов или страниц сайтов в ИТС «Интернет», а также содержание письма Министерства труда и социальной защиты РФ  с разъяснениями вопроса по запрету получения подарков, по вопросам привлечения к ответственности должностных лиц за непринятие мер по предотвращению и (или) урегулированию конфликта интересов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тодической помощи кадровым службам отраслевых (функциональных) органов администрации района, администраций сельских поселений по актуальным вопросам муниципальной службы, противодействия коррупции в органах местного самоуправления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рамках оказания помощи кадровым службам  постоянно отделом муниципальной службы и кадров проводятся  консультации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й системы контроля за соблюдением ограничений и запретов на муниципальной службе с использованием открытого Единого государственного реестра юридических лиц и индивидуальных предпринимателей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к    соблюдения муниципальными служащими ограничений и запретов, предусмотренных федеральными законами, не проводилось. Проверка проведена в отношении 9 граждан при поступлении на муниципальную служб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стоверности документов об образовании и иных сведений, представляемых муниципальными служащими Еткульского муниципального района и гражданами, претендующими на замещение должностей муниципальной службы Еткуль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 путем направления запросов в учебные заведения, налоговые, регистрирующие и правоохранительные органы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9 месяцев 2020 год администрацией района и ее структурными подразделениями  направлено 24 запроса по проверке достоверности документов об образовании и сведений, представляемых гражданами, претендующими на замещение должностей муниципальной служб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улярных проверок организации кадровых процессов в отраслевых (функциональных) органах администрации района  с правами юридического лица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и   кадровых служб не проводились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соблюдению муниципальными служащими  Кодекса этики и служебного поведения 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муниципальные служащие  ознакомлены с Кодексом этики и служебного поведения. Знание и соблюдение  муниципальными служащими  положений Кодекса этики и служебного поведения  является одним из критериев оценки  качества  их профессиональной деятельност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нтроля за выполнением муниципальными  служащими 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 муниципальные служащие  ознакомлены с </w:t>
            </w:r>
            <w:r>
              <w:rPr>
                <w:sz w:val="24"/>
                <w:szCs w:val="24"/>
              </w:rPr>
              <w:t>Постановлением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дминистрации Еткульского муниципального района</w:t>
            </w:r>
            <w:r>
              <w:rPr>
                <w:sz w:val="24"/>
                <w:szCs w:val="24"/>
              </w:rPr>
              <w:t xml:space="preserve"> «О порядке сообщения муниципальными служащими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 от 20.03.2014 № 221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роверок в отношении муниципальных  служащих по фактам нарушения ими ограничений, касающихся получения подарков и порядка сдачи подарков, применение соответствующих мер ответственности.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 текущий период нарушений не выявлен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едставления муниципальными служащими Еткульского муниципального района, </w:t>
            </w:r>
            <w:r>
              <w:rPr>
                <w:color w:val="000000"/>
                <w:sz w:val="24"/>
                <w:szCs w:val="24"/>
              </w:rPr>
              <w:t xml:space="preserve"> замещающими должности,   включенные   в перечни, установленные  нормативными  правовыми  актами  Еткульского муниципального района, </w:t>
            </w:r>
            <w:r>
              <w:rPr>
                <w:sz w:val="24"/>
                <w:szCs w:val="24"/>
              </w:rPr>
              <w:t xml:space="preserve"> сведений о своих доходах,  расходах,  об имуществе и обязательствах имущественного характера, а также о доходах, расходах,  об имуществе и обязательствах имущественного характера своих супруги (супруга) и несовершеннолетних детей в соответствии с действующим законодательством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й срока предоставления муниципальными служащими Еткульского муниципального района, </w:t>
            </w:r>
            <w:r>
              <w:rPr>
                <w:color w:val="000000"/>
                <w:sz w:val="24"/>
                <w:szCs w:val="24"/>
              </w:rPr>
              <w:t xml:space="preserve"> замещающими должности,   включенные   в перечни, установленные  нормативными  правовыми  актами  Еткульского муниципального района,</w:t>
            </w:r>
            <w:r>
              <w:rPr>
                <w:sz w:val="24"/>
                <w:szCs w:val="24"/>
              </w:rPr>
              <w:t xml:space="preserve"> сведений о своих доходах,  расходах,  об имуществе и обязательствах имущественного характера, а также о доходах, расходах,  об имуществе и обязательствах имущественного характера своих супруги (супруга) и несовершеннолетних детей нет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 муниципальных служащих, их супруги (супруга) и несовершеннолет-них детей на официальном сайте администрации Еткульского муниципального района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размещены на официальном сайте администрации Еткульского муниципального района в установленный сро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 установленном порядке к дисциплинарной ответственности муниципальных служащих Еткульского муниципального района  в случаях непредставления ими сведений либо представления заведомо недостоверных или неполных сведений о доходах, имуществе и обязательствах имущественного характера, несоблюдения иных ограничений, запретов и обязанностей, связанных с муниципальной службой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ев отказа в представлении сведений не было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руководителями муниципальных учреждений Еткульского муниципального района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Еткульского муниципального района предоставили сведения своевременн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едений о доходах, об имуществе и обязательствах имущественного характера, представляемых руководителями муниципальных учреждений на официальном сайте администрации Еткульского муниципального района, предоставление таких сведений средствам массовой информации по их запросам в установленном порядке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  размещены на официальном сайте администрации Еткульского муниципального района в установленный сро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ведомлению муниципальными служащими Еткульского муниципального района представителя нанимателя о выполнении иной оплачиваемой работы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текший период получено  уведомление от 12 муниципальных служащих Еткульского муниципального район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7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ведомлению муниципальными служащими Еткульского муниципального района представителя нанимателя в случаях обращения в целях склонения их к совершению коррупционных правонарушений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й не поступал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8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8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инятия мер по контролю  за  соблюдением лицами,  замещающими   должности муниципальной  службы,   требований   законодательства   о противодействии коррупции, касающихся предотвращения  и урегулирования конфликта интересов, в  том  числе  за  привлечением таких лиц к ответственности в случае их несоблюдения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текший период получено  уведомление от 4 муниципальных служащих Еткульского муниципального района о возможном конфликте интересов, уведомления рассмотрены на комиссии. К одному муниципальному служащему применена мера дисциплинарной ответственности в виде объявления выговор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9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8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инятие мер по повышению эффективности  </w:t>
            </w:r>
            <w:r>
              <w:rPr>
                <w:color w:val="000000"/>
                <w:sz w:val="24"/>
                <w:szCs w:val="24"/>
              </w:rPr>
              <w:t>кадровой работы в части, касающейся ведения личных дел лиц, замещающих  муниципальные  должности  и   должности   муниципальной службы,  в  том   числе   контроля   за   актуализацией   сведений, содержащихся в анкетах, представляемых при назначении на  указанные должности и поступлении на такую  службу,  об  их  родственниках  и свойственниках в целях выявления возможного конфликта интересов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а  по актуализации  сведений </w:t>
            </w:r>
            <w:r>
              <w:rPr>
                <w:color w:val="000000"/>
                <w:sz w:val="24"/>
                <w:szCs w:val="24"/>
              </w:rPr>
              <w:t xml:space="preserve">о    родственниках  и свойственниках, указанных в анкетах лиц, замещающих  муниципальные  должности  и   должности   муниципальной службы, включенные   в перечень коррупционо-опасных должностей администрации  Еткульского муниципального района, проводится на постоянной основе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8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е повышение квалификации муниципальных служащих, в должностные обязанности которых входит  участие  в  противодействии коррупции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я квалификации прошел 1 муниципальный служащ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, в должностные обязанности которых входят вопросы в сфере муниципальных закупок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прошли 8 муниципальных служащи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8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муниципальных служащих,  впервые  поступивших  на муниципальную службу для  замещения должностей,   включенных   в перечни, установленные  нормативными  правовыми  актами  Еткульского муниципального района, по образовательным программам в области  противодействия коррупции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первые  граждан на должности муниципальной службы,   включенные   в перечень, установленный  нормативными  правовыми  актами  Еткульского муниципального района, в 2020 г  не поступало 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Мероприятия, направленные на исключение фактов проявления коррупции при расходовании бюджетных средств и использовании муниципального имущества</w:t>
            </w:r>
          </w:p>
        </w:tc>
      </w:tr>
      <w:tr>
        <w:trPr>
          <w:trHeight w:val="5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исполнением бюджета Еткульского муниципального района, представление материалов о нецелевом использовании бюджетных средств для рассмотрения на Совете  по противодействию корруп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 контрольно-ревизионной комиссией проведено 30 контрольных мероприятий:</w:t>
            </w:r>
          </w:p>
          <w:p>
            <w:pPr>
              <w:pStyle w:val="Style19"/>
              <w:ind w:firstLine="708"/>
              <w:jc w:val="both"/>
              <w:rPr/>
            </w:pPr>
            <w:r>
              <w:rPr/>
              <w:t>- п</w:t>
            </w:r>
            <w:r>
              <w:rPr>
                <w:rFonts w:eastAsia="Arial Unicode MS;Yu Gothic"/>
                <w:lang w:bidi="ru-RU"/>
              </w:rPr>
              <w:t>роверка финансово-хозяйственной деятельности муниципального бюджетного образовательного учреждения дополнительного образования «Детско-юношеская спортивная школа</w:t>
            </w:r>
            <w:r>
              <w:rPr/>
              <w:t xml:space="preserve">; </w:t>
            </w:r>
          </w:p>
          <w:p>
            <w:pPr>
              <w:pStyle w:val="Style19"/>
              <w:jc w:val="both"/>
              <w:rPr/>
            </w:pPr>
            <w:r>
              <w:rPr/>
              <w:tab/>
              <w:t>- проверка своевременности и полноты поступлений в бюджет Еткульского муниципального района доходов от размещения нестационарных торговых объектов»;</w:t>
            </w:r>
          </w:p>
          <w:p>
            <w:pPr>
              <w:pStyle w:val="Style19"/>
              <w:jc w:val="both"/>
              <w:rPr/>
            </w:pPr>
            <w:r>
              <w:rPr/>
              <w:tab/>
              <w:t xml:space="preserve">- проверка полноты и своевременности поступлений денежных средств в бюджет Еткульского муниципального района в виде платы за наем муниципальных жилых помещений, предоставленных по договорам социального найма; </w:t>
            </w:r>
          </w:p>
          <w:p>
            <w:pPr>
              <w:pStyle w:val="Style19"/>
              <w:ind w:firstLine="708"/>
              <w:jc w:val="both"/>
              <w:rPr/>
            </w:pPr>
            <w:r>
              <w:rPr/>
              <w:t>- внешняя проверка годового отчета об исполнении бюджета Еткульского муниципального района за 2019 год;</w:t>
            </w:r>
          </w:p>
          <w:p>
            <w:pPr>
              <w:pStyle w:val="Style19"/>
              <w:ind w:firstLine="708"/>
              <w:jc w:val="both"/>
              <w:rPr/>
            </w:pPr>
            <w:r>
              <w:rPr/>
              <w:t>- внешняя проверка годовой бюджетной отчетности главных распорядителей бюджетных средств за 2019 год;</w:t>
            </w:r>
          </w:p>
          <w:p>
            <w:pPr>
              <w:pStyle w:val="Style19"/>
              <w:ind w:firstLine="708"/>
              <w:jc w:val="both"/>
              <w:rPr/>
            </w:pPr>
            <w:r>
              <w:rPr/>
              <w:t>- внешняя проверка годовых отчетов об исполнении бюджета сельских поселений за 2019 год  (в соответствии с заключенными соглашениями);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проверка отдельных вопросов финансово-хозяйственной деятельности муниципального бюджетного общеобразовательного учреждения «Селезянская средняя общеобразовательная школа»; </w:t>
            </w:r>
          </w:p>
          <w:p>
            <w:pPr>
              <w:pStyle w:val="Style19"/>
              <w:ind w:firstLine="708"/>
              <w:jc w:val="both"/>
              <w:rPr/>
            </w:pPr>
            <w:r>
              <w:rPr/>
              <w:t>- проверка финансово-хозяйственной деятельности Комитета по физической культуре и спорту администрации Еткульского муниципального район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В ходе проверок выявлены:  нарушения законодательства о бухгалтерском учете и (или) требований по составлению бюджетной отчетности, необоснованное (неэффективное) использование бюджетных средств. Материалы проверок на Совет по противодействию коррупции не поступали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контроля </w:t>
            </w:r>
            <w:r>
              <w:rPr>
                <w:color w:val="000000"/>
                <w:sz w:val="24"/>
                <w:szCs w:val="24"/>
              </w:rPr>
              <w:t>над  использованием имущества, находящегося в муниципальной собственности, в том числе переданного в аренду, хозяйственное ведение или оперативное управле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имущества осуществляется учет  муниципального имущества и контроль  его использования посредством ведения реестра имущества района и осуществления проверок камеральных и выезд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муниципального имущества ведется в электронном варианте с применением программного продукта «Управление муниципальным имуществом» и в соответствии с  Положением о порядке формирования и ведения реестра   имущества, находящегося в собственности Еткульского муниципального района, утвержденным решением Собрания депутатов Еткульского муниципального района от 24.04.2013г. №339. В реестре учитывается имущество стоимостью свыше 3000 руб. На 01.10.2020 года  учтено 203 объектов недвижимого имущества и 7368 единиц движимого имущества (общей балансовой стоимостью 773,3 млн. руб.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имущество Еткульского муниципального района закреплено на праве хозяйственного ведения, оперативного управления за муниципальными предприятиями и учреждения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тчетную дату действует  1 договор хозяйственного ведения и 53 договора о  закреплении  имущества  на праве  оперативного управления. На 01.10.2020 г.  все балансодержатели представили отчеты о состоянии и наличии закрепленного за ними имущества, на основании которых внесены изменения в реестр имущества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закрепленное имущество включено в казну имущества Еткульского муниципального района. Учет имущества казны ведет отдел муниципального имущества администрации Еткульского муниципального района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инвентаризация имущества казны. Нарушений не выявле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тчетную дату действует  19 договор аренды имущества казны, 16 договоров на размещение рекламных конструкций, 23 на размещение нестационарных торговых объект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тся контроль использования арендованного имущества и поступления прочих платежей от использования муниципального имущества. С начала текущего года выставлено 18 претензий по взысканию арендной платы на сумму 399,2 тыс. руб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ную дату действует 35 договора безвозмездного пользования имуществом казны. Проведены проверки использования имущества, нарушений не выявлен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при проведении конкурсов и аукционов по продаже муниципального имущества (в том числе земельных участков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облюдения норм и требований законодательства  при проведении аукционов по продаже муниципального имущества и земельных участков  осуществляется  заместителями главы района. Продажа имущества и земельных участков, а также их  аренда, основывается на признании равенства покупателей   и открытости деятельности органов местного самоуправления. Информация о проводимых и планируемых торгах носит открытый характер, общедоступна и актуаль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 проводится в строгом соответствии с 178-ФЗ,  Прогнозным  планом  (программой) приватизации муниципального имущества Еткульского муниципального района на  2020 – 2022 годы, утвержденным  Решением Собрания депутатов Еткульского муниципального района   от 31.12.2019 года  №64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20 года  проведено: 19 аукционов по продаже муниципального имущества, продано 4 объекта недвижимого имущества и 4 объекта движимого имущ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овка, организация и проведение аукционов по продаже земельных участков, находящих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 регулируется ст. 39.11, 39.12 Земельного кодекса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ей  Еткульского муниципального района созданы  аукционные комиссии (по приватизации муниципального имущества, по продаже земельных участков и по продаже права на заключение договора аренды земельного участк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гласно Земельного кодекса, все извещения о проведении аукционов, а также о результатах проведенных аукционов и протоколы торгов  размещены  на сайте торгов Российской Федерации, в районной газете «Искра», на официальном сайте администрации Еткульского муниципального района в сети «Интернет» и на страничках сельских посел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 9 месяцев 2020 года  проведено 4 аукциона по продаже 5 земельных участков и 4 аукциона на право аренды по 11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ым участкам.</w:t>
            </w:r>
            <w:r>
              <w:rPr>
                <w:rFonts w:eastAsia="Calibri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лановых и внеплановых проверок по направлению внутреннего муниципального финансового контроля. Анализ результатов этих проверок и разработка предложений по устранению выявленных наруш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м управлением администрации Еткульского муниципального района в 2020 года в соответствии с частями 3, 8, 15 статьи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проведены 10 контрольных мероприятий, из них: плановые - 7, внеплановые - 3.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зультатам контрольных  мероприятий: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но 2 предписания об устранении нарушений, 1 представление;</w:t>
            </w:r>
          </w:p>
          <w:p>
            <w:pPr>
              <w:pStyle w:val="Normal"/>
              <w:tabs>
                <w:tab w:val="clear" w:pos="284"/>
                <w:tab w:val="left" w:pos="1848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ы 7 материалов проверок в уполномоченный на осуществление контроля в сфере закупок орган исполнительной власти субъекта РФ – Главное контрольное управление Челябинской области для рассмотрения и привлечения к административной ответственности виновных лиц, допустивших нарушени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нтроля над размещением заказов на поставки товаров, выполнение работ, оказание услуг для муниципальных нуж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го имущества  постоянно производит текущий контроль в соответствии с требованиями законодательства в части сроков осуществления закупок, согласно планов-графиков, полноты представленной заявки на размещение закупки на официальном сайте РФ, соответствия заявки установленным законодательством требованиям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 электронного документооборота  при проведении закупок  для обеспечения муниципальных нуж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уществлении закупок для обеспечения муниципальных нужд производится обмен электронными документами, предусмотренными законодательством РФ и иными нормативными правовыми актами о контрактной системе в сфере закупок, между участниками контрактной системы в сфере закупок, в том числе подача заявок на участие в определении поставщика (подрядчика, исполнителя), окончательных предложений. При этом указанные заявки, окончательные предложения и документы подписаны усиленной электронной подписью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прета для органов местного самоуправления осуществлять закупки работ, услуг, в случае если предметом таких закупок являются работы, услуги, выполнение (оказание) которых непосредственно отнесено к функциям (задачам) соответствующего орга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ие закупки не осуществлялись.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Меры, направленные на повышение эффективности деятельности органов местного самоуправления Еткульского муниципальн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административных регламентов осуществления органами муниципальной власти своих функций и оказания услуг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а по внедрению  административных регламентов  оказания муниципальных услуг   в основном завершена.  Разработаны и утверждены стандарты качества   оказания  муниципальных услуг. Внесены  изменения в 10 административных регламентов. Утверждено 6 административных регламента по предоставлению отраслевыми (функциональными) органами администрации района муниципальных услуг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доступности оказания государственных и муниципальных услуг путем расширения перечня оказываемых  услуг МБУ «Многофункциональный центр по предоставлению государственных и муниципальных услуг Еткульского муниципального района» 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20 году МФЦ приступил дополнительно  к оказанию 11 </w:t>
            </w:r>
            <w:r>
              <w:rPr>
                <w:color w:val="000000"/>
                <w:sz w:val="24"/>
                <w:szCs w:val="24"/>
                <w:highlight w:val="yellow"/>
              </w:rPr>
              <w:t>г</w:t>
            </w:r>
            <w:r>
              <w:rPr>
                <w:color w:val="000000"/>
                <w:sz w:val="24"/>
                <w:szCs w:val="24"/>
              </w:rPr>
              <w:t>осударственных  услу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созданию Общественного совета при администрации Еткульского муниципального района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об Общественном совете утверждено, ведется прием заявлений о включении в совет от общественных организаций. Поступало 3 заявления.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Совершенствование организации деятельности  отраслевых (функциональных) органов администрации района в сфере предоставления муниципальных услу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систематических проверок соблюдения административных регламентов оказания отраслевыми (функциональными) органами администрации района муниципальных и государственных услуг с целью выявления и устранения коррупционных проявлений в действиях должностных лиц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у  соблюдения административных регламентов оказания отраслевыми (функциональными) органами администрации района муниципальных и государственных услуг с целью выявления и устранения коррупционных проявлений в действиях должностных лиц проводят руководители структурных подразделен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качества предоставления муниципальных услуг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няты постановления администрации  по осуществлению мониторинга  качества предоставления муниципальных услуг. 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I. Мероприятия, направленные на обеспечение доступа населения к информации о деятельности органов местного самоуправления, в том числе в сфере противодействия коррупц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, организационное и методическое обеспечение работы, постоянно действующей «горячей линии» (телефона доверия) для сообщений о проявлении фактов коррупции в Еткульском муниципальном районе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, организационное и методическое обеспечение работы постоянно действующей «горячей линии» осуществляет секретарь Совета по противодействию коррупции. Сообщений  о проявлении фактов коррупции  не поступал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вещение в средствах массовой информации и на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официальном интернет-сайте</w:t>
              </w:r>
            </w:hyperlink>
            <w:r>
              <w:rPr>
                <w:color w:val="000000"/>
                <w:sz w:val="24"/>
                <w:szCs w:val="24"/>
              </w:rPr>
              <w:t xml:space="preserve"> района хода реализации мероприятий по противодействию коррупции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д реализации мероприятий по противодействию коррупции   размещается на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официальном интернет-сайте</w:t>
              </w:r>
            </w:hyperlink>
            <w:r>
              <w:rPr>
                <w:color w:val="000000"/>
                <w:sz w:val="24"/>
                <w:szCs w:val="24"/>
              </w:rPr>
              <w:t xml:space="preserve"> района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раздела, посвященного борьбе с коррупцией, официального сайта</w:t>
            </w:r>
            <w:r>
              <w:rPr>
                <w:color w:val="000000"/>
                <w:sz w:val="24"/>
                <w:szCs w:val="24"/>
              </w:rPr>
              <w:t xml:space="preserve"> администрации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ем администрации Еткульского муниципального района от 07.02.2019г №185 назначено лицо, ответственное за обновление информации раздела «Противодействие коррупции» на официальном интернет-сайте администрации района. Информация раздела своевременно обновляетс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авового просвещения населения: размещение информации о порядке предоставления муниципальных услуг в средствах массовой информации, на официальном интернет-сайте администрации района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ные административные регламенты, а также внесенные в них изменения размещены на официальном сайте администрации в разделе «НПА» в полном объеме. Кроме того, администрацией Еткульского муниципального района зарегистрировано сетевой издание «МПА Еткульского муниципального района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иема граждан по вопросам противодействия коррупции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й не поступало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Ш. Мероприятия по противодействию коррупции в сфере жилищно-коммунального хозяйства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текущего контроля целевого использования бюджетных средств, предоставляемых предприятиям жилищно-коммунального хозяйства  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shd w:fill="FFFFFF" w:val="clear"/>
              </w:rPr>
              <w:t xml:space="preserve">истекший период </w:t>
            </w:r>
            <w:r>
              <w:rPr>
                <w:sz w:val="24"/>
                <w:szCs w:val="24"/>
              </w:rPr>
              <w:t>предприятиям ЖКХ выделено 4 865 млн. рублей на возмещение затрат. Контроль целевого использования бюджетных средств осуществляется администрациями Еткульского, Еманжелинского,  Коелгинского, Селезянского сельских поселений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проверок целевого использования средств местного бюджета, предоставляемых предприятиям жилищно-коммунального хозяйства, работающим на территории Еткульского района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ревизионной комиссией проверки</w:t>
            </w:r>
            <w:r>
              <w:rPr>
                <w:sz w:val="24"/>
                <w:szCs w:val="24"/>
              </w:rPr>
              <w:t xml:space="preserve"> финансово-хозяйственной деятельности о предприятия жилищно-коммунального хозяйства не проводились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анализ обращений и заявлений граждан, индивидуальных предпринимателей и юридических лиц о фактах нарушений в жилищно-коммунальной сфере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 обращения граждан анализируются, ответы направляются заявителю в установленный срок. </w:t>
            </w:r>
            <w:r>
              <w:rPr>
                <w:sz w:val="24"/>
                <w:szCs w:val="24"/>
              </w:rPr>
              <w:t xml:space="preserve">За 9 месяцев 2020 поступило 117 обращений по вопросам ЖКХ, из ни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-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о-4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троле -5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ониторинга работы управляющих организаций 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СЖКХ»</w:t>
            </w:r>
            <w:r>
              <w:rPr>
                <w:sz w:val="24"/>
                <w:szCs w:val="24"/>
              </w:rPr>
              <w:t xml:space="preserve"> осуществляет мониторинг работы управляющих организаций по средствам сбора ежемесячных, ежеквартальных отчетов о деятельности управляющих компаний, проводит мониторинг выполнения требований законодательства по лицензированию, ведет работу с управляющими компаниями по внесению информации управляющими компаниями по своей деятельности за 2019 год на сайте  Реформа ЖКХ и сайте ГИС ЖКХ в соответствии с требованием законодательства, проводит мониторинг занесения информации по многоквартирным домам в БАРС-Мониторинг жилищного фонда.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нформационной и разъяснительной работы о тарифной политике на очередной период регулирования тарифов 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СЖКХ» разъясняет населению </w:t>
            </w:r>
            <w:r>
              <w:rPr>
                <w:sz w:val="24"/>
                <w:szCs w:val="24"/>
              </w:rPr>
              <w:t>Еткуль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и главам сельских поселений тарифную политику, дает разъяснения по недопущению превышения тарифов, согласно обозначенным индексам-дефляторам, установленным Министерством тарифного регулирования и энергетики Челябинской области, проводит мониторинг тарифов на услуги жилищно-коммунального хозяйства, отслеживает решения Собраний депутатов сельских поселений района по установке жилищных тарифов.</w:t>
            </w:r>
          </w:p>
        </w:tc>
      </w:tr>
    </w:tbl>
    <w:p>
      <w:pPr>
        <w:pStyle w:val="Normal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чальник отдела муниципальной службы и кадров                               Т. А. Шилова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2" TargetMode="External"/><Relationship Id="rId4" Type="http://schemas.openxmlformats.org/officeDocument/2006/relationships/hyperlink" Target="garantf1://8666723.3" TargetMode="External"/><Relationship Id="rId5" Type="http://schemas.openxmlformats.org/officeDocument/2006/relationships/hyperlink" Target="garantf1://8666723.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03:00Z</dcterms:created>
  <dc:creator>User</dc:creator>
  <dc:description/>
  <cp:keywords/>
  <dc:language>en-US</dc:language>
  <cp:lastModifiedBy>Ирина</cp:lastModifiedBy>
  <cp:lastPrinted>2020-11-30T11:23:00Z</cp:lastPrinted>
  <dcterms:modified xsi:type="dcterms:W3CDTF">2020-11-30T06:26:00Z</dcterms:modified>
  <cp:revision>5</cp:revision>
  <dc:subject/>
  <dc:title> </dc:title>
</cp:coreProperties>
</file>