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4"/>
          <w:szCs w:val="28"/>
        </w:rPr>
      </w:pPr>
      <w:r>
        <w:rPr>
          <w:sz w:val="24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рганизационная схема направлений взаимодействия администрации Еткульского муниципального района</w:t>
      </w:r>
    </w:p>
    <w:p>
      <w:pPr>
        <w:pStyle w:val="Normal"/>
        <w:ind w:left="11907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 2</w:t>
      </w:r>
    </w:p>
    <w:p>
      <w:pPr>
        <w:pStyle w:val="Normal"/>
        <w:ind w:left="11907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к решению 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3695</wp:posOffset>
                </wp:positionH>
                <wp:positionV relativeFrom="paragraph">
                  <wp:posOffset>18415</wp:posOffset>
                </wp:positionV>
                <wp:extent cx="458343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368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Еткуль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0.9pt;height:29pt;mso-wrap-distance-left:9.05pt;mso-wrap-distance-right:9.05pt;mso-wrap-distance-top:0pt;mso-wrap-distance-bottom:0pt;margin-top:1.45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Еткуль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907" w:hanging="0"/>
        <w:jc w:val="center"/>
        <w:rPr>
          <w:sz w:val="24"/>
          <w:szCs w:val="28"/>
        </w:rPr>
      </w:pPr>
      <w:r>
        <w:rPr>
          <w:sz w:val="24"/>
          <w:szCs w:val="28"/>
        </w:rPr>
        <w:t>Еткульского муниципального района</w:t>
      </w:r>
    </w:p>
    <w:p>
      <w:pPr>
        <w:pStyle w:val="Normal"/>
        <w:ind w:left="11907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25.11.2020 г. № 22</w:t>
      </w:r>
    </w:p>
    <w:p>
      <w:pPr>
        <w:pStyle w:val="Normal"/>
        <w:ind w:left="11907" w:hanging="0"/>
        <w:jc w:val="center"/>
        <w:rPr>
          <w:sz w:val="14"/>
          <w:szCs w:val="28"/>
        </w:rPr>
      </w:pPr>
      <w:r>
        <w:rPr>
          <w:sz w:val="24"/>
          <w:szCs w:val="28"/>
        </w:rPr>
        <w:t xml:space="preserve">      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0041255" cy="6172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1120" cy="6172920"/>
                          <a:chOff x="0" y="0"/>
                          <a:chExt cx="10041120" cy="617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41120" cy="61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0320" y="1065600"/>
                            <a:ext cx="16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273320"/>
                            <a:ext cx="178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0560" y="2854440"/>
                            <a:ext cx="2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920" y="635040"/>
                            <a:ext cx="14040" cy="506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3440" y="635760"/>
                            <a:ext cx="720" cy="525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74880" y="3050640"/>
                            <a:ext cx="23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7360" y="3415680"/>
                            <a:ext cx="2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240" y="2440440"/>
                            <a:ext cx="2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200" y="1744920"/>
                            <a:ext cx="232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1066320"/>
                            <a:ext cx="14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8640" y="3351600"/>
                            <a:ext cx="12902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 развития сельского хозяйства и эколог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9400" y="4748400"/>
                            <a:ext cx="142416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ли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0" y="2496960"/>
                            <a:ext cx="138096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5360" y="1486440"/>
                            <a:ext cx="14479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2693520"/>
                            <a:ext cx="14306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5360" y="2884680"/>
                            <a:ext cx="13917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045160"/>
                            <a:ext cx="139320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ы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280" y="227160"/>
                            <a:ext cx="168516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3197160"/>
                            <a:ext cx="14508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униципальной службы и кадр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9760" y="5377320"/>
                            <a:ext cx="1385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утрення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и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040" y="255240"/>
                            <a:ext cx="19036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7800" y="3352680"/>
                            <a:ext cx="137844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из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ы  и с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5640" y="998280"/>
                            <a:ext cx="138492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2920" y="233640"/>
                            <a:ext cx="16549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района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55240"/>
                            <a:ext cx="22269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7640" y="52560"/>
                            <a:ext cx="610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4520" y="5138280"/>
                            <a:ext cx="13284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920" y="4178880"/>
                            <a:ext cx="13392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2884680"/>
                            <a:ext cx="16714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ДД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4146480"/>
                            <a:ext cx="171828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охраните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722520"/>
                            <a:ext cx="151704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1064880"/>
                            <a:ext cx="136008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обил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2291040"/>
                            <a:ext cx="16714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щественной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7360" y="613440"/>
                            <a:ext cx="6840" cy="37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269360"/>
                            <a:ext cx="1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5480" y="106740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1137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040" y="121320"/>
                            <a:ext cx="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8200" y="5328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137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8160" y="4572720"/>
                            <a:ext cx="150696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рганизаци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щественная пала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3544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801280" y="66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25360" y="812160"/>
                            <a:ext cx="146160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8" w:right="-124" w:hanging="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культуры, туризма и молодежной полити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685080"/>
                            <a:ext cx="17146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 ЖК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инженер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раструкту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574280"/>
                            <a:ext cx="16714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рои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рхитекту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24920" y="435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79040" y="56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59960" y="44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60680" y="126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79040" y="370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79040" y="49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040" y="138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2880" y="1744920"/>
                            <a:ext cx="13276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бухгалтерского учета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ет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56000" y="200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27960" y="4714920"/>
                            <a:ext cx="13442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Н и З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28680" y="486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07800" y="4147200"/>
                            <a:ext cx="13647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равоохра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08520" y="363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8840" y="3483720"/>
                            <a:ext cx="167148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мисс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880" y="3828960"/>
                            <a:ext cx="154800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У «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еспечения деятельнос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51040" y="25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8080" y="6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8880" y="5377320"/>
                            <a:ext cx="16002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бирате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сс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08960" y="487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5640" y="63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40400" y="341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4840" y="148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72960" y="218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0320" y="184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9200" y="249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4200" y="306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79040" y="434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6480" y="369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56000" y="275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8960" y="570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8520" y="435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44520" y="530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4200" y="43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76120" y="5625360"/>
                            <a:ext cx="142992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1206360"/>
                            <a:ext cx="151704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х технолог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1933560"/>
                            <a:ext cx="147240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рганизационной и контрольной  рабо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6800" y="4314240"/>
                            <a:ext cx="1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576120" y="589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79040" y="56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7600" y="413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32920" y="4146480"/>
                            <a:ext cx="16200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0.65pt;height:486.05pt" coordorigin="0,0" coordsize="15813,9721">
                <v:rect id="shape_0" stroked="f" o:allowincell="f" style="position:absolute;left:0;top:0;width:15812;height:97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591,1678" to="5852,1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2,2005" to="5472,20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57,4495" to="9089,44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6,1000" to="9147,8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7,1001" to="10037,92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9,4804" to="10406,48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9,5379" to="9147,5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40,3843" to="10498,3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46,2748" to="10412,2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9,1679" to="10273,1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53;top:5278;width:2031;height:10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 развития сельского хозяйства и эколог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91;top:7478;width:2242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о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ли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09;top:3932;width:2174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76;top:2341;width:227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6;top:4242;width:2252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76;top:4543;width:2191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3221;width:2193;height:10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4;top:358;width:2653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5035;width:2284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униципальной службы и кад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92;top:8468;width:2181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утрення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ити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6;top:402;width:2997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06;top:5280;width:2170;height:8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из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ы  и 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2;top:1572;width:2180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56;top:368;width:2605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района,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8;top:402;width:3506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район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38,83" to="13744,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64;top:8092;width:2091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52;top:6581;width:2108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9;top:4543;width:2631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ДД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9;top:6530;width:2705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охранитель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1138;width:2388;height:6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;top:1677;width:2141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9;top:3608;width:2631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щественной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54,966" to="5864,68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3,1999" to="2024,2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2,1681" to="9127,16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9,179" to="7570,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2,191" to="10824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45,84" to="13745,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1,179" to="4331,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8;top:7201;width:2372;height: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рганизации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щественная пал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0,5582" to="1760,5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860;top:10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276;top:1279;width:2301;height:8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8" w:right="-124" w:hanging="3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культуры, туризма и молодежной полити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9;top:1079;width:2699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 ЖК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инженерно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раструкту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9;top:2479;width:2631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рои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рхитекту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66;top:68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400;top:88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370;top:7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371;top:19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400;top:58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400;top:77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;top:21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902;top:2748;width:2090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бухгалтерского учета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ет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364;top:31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438;top:7425;width:2116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Н и З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439;top:76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406;top:6531;width:2148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равоохра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407;top:57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59;top:5486;width:2631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мисс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9;top:6030;width:2437;height:9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У «Цен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еспечения деятельност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92;top:39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5;top:9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39;top:8468;width:2519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биратель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сс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148;top:76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27;top:10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25;top:53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10;top:23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91;top:34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91;top:29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94;top:39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5;top:48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400;top:68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1;top:58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364;top:43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48;top:89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07;top:68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64;top:8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5;top:68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356;top:8859;width:2251;height: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1900;width:2388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х технолог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3045;width:2318;height:1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рганизационной и контрольной  рабо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6,6794" to="1917,69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356;top:929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400;top:88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78;top:65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71;top:6530;width:254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53340</wp:posOffset>
                </wp:positionV>
                <wp:extent cx="2667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53340</wp:posOffset>
                </wp:positionV>
                <wp:extent cx="635" cy="13798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eastAsia="en-US"/>
        </w:rPr>
        <w:tab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5876" w:leader="none"/>
        </w:tabs>
        <w:ind w:firstLine="142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284" w:right="255" w:gutter="0" w:header="284" w:top="340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.Заголовок Знак"/>
    <w:qFormat/>
    <w:rPr>
      <w:sz w:val="28"/>
      <w:szCs w:val="28"/>
      <w:lang w:val="ru-RU" w:bidi="ar-SA"/>
    </w:rPr>
  </w:style>
  <w:style w:type="character" w:styleId="Style16">
    <w:name w:val="Подпись Знак"/>
    <w:qFormat/>
    <w:rPr>
      <w:rFonts w:ascii="Arial" w:hAnsi="Arial" w:cs="Arial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</w:rPr>
  </w:style>
  <w:style w:type="paragraph" w:styleId="Style21">
    <w:name w:val="А.Заголовок"/>
    <w:basedOn w:val="Normal"/>
    <w:qFormat/>
    <w:pPr>
      <w:spacing w:before="240" w:after="0"/>
      <w:ind w:right="4818" w:hanging="0"/>
      <w:jc w:val="both"/>
    </w:pPr>
    <w:rPr>
      <w:szCs w:val="28"/>
    </w:rPr>
  </w:style>
  <w:style w:type="paragraph" w:styleId="Style22">
    <w:name w:val="А.Подпись"/>
    <w:basedOn w:val="Normal"/>
    <w:qFormat/>
    <w:pPr>
      <w:tabs>
        <w:tab w:val="clear" w:pos="720"/>
        <w:tab w:val="right" w:pos="9638" w:leader="none"/>
      </w:tabs>
      <w:spacing w:before="240" w:after="0"/>
      <w:jc w:val="both"/>
    </w:pPr>
    <w:rPr>
      <w:szCs w:val="28"/>
    </w:rPr>
  </w:style>
  <w:style w:type="paragraph" w:styleId="Style23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ignature">
    <w:name w:val="Signature"/>
    <w:basedOn w:val="Normal"/>
    <w:pPr>
      <w:spacing w:lineRule="auto" w:line="360" w:before="720" w:after="0"/>
      <w:ind w:left="6237" w:hanging="0"/>
      <w:jc w:val="both"/>
    </w:pPr>
    <w:rPr>
      <w:rFonts w:ascii="Arial" w:hAnsi="Arial" w:cs="Arial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53:00Z</dcterms:created>
  <dc:creator>Белова О.В.</dc:creator>
  <dc:description/>
  <cp:keywords/>
  <dc:language>en-US</dc:language>
  <cp:lastModifiedBy>Ирина</cp:lastModifiedBy>
  <cp:lastPrinted>2020-11-26T09:53:00Z</cp:lastPrinted>
  <dcterms:modified xsi:type="dcterms:W3CDTF">2020-11-26T05:05:00Z</dcterms:modified>
  <cp:revision>3</cp:revision>
  <dc:subject/>
  <dc:title>  </dc:title>
</cp:coreProperties>
</file>