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7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820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внесении    изменений  в   Правила </w:t>
      </w:r>
    </w:p>
    <w:p>
      <w:pPr>
        <w:pStyle w:val="Normal"/>
        <w:tabs>
          <w:tab w:val="clear" w:pos="284"/>
          <w:tab w:val="left" w:pos="4678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       и        застройки </w:t>
      </w:r>
    </w:p>
    <w:p>
      <w:pPr>
        <w:pStyle w:val="Normal"/>
        <w:tabs>
          <w:tab w:val="clear" w:pos="284"/>
          <w:tab w:val="left" w:pos="4678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елгинского    сельского   поселения  </w:t>
      </w:r>
    </w:p>
    <w:p>
      <w:pPr>
        <w:pStyle w:val="Normal"/>
        <w:tabs>
          <w:tab w:val="clear" w:pos="284"/>
          <w:tab w:val="left" w:pos="4678" w:leader="none"/>
          <w:tab w:val="left" w:pos="5103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 муниципальн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администрацией Еткульского муниципального района материалы по внесению изменений в Правила землепользования и застройки Коелгин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76 (с изменениями от 28.11.2018 г. № 461, от 27.11.2019 г.         № 621), в соответствии со статьей 33 Градостроительного кодекса Российской Федерации, Федеральным законом Российской Федерации от 06.10.2003 г. № 131-ФЗ «Об общих принципах организации местного самоуправления в Российской Федерации», Уставом 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ЕТ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1. Внести в Правила землепользования и застройки Коелгин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76 (с изменениями от 28.11.2018 г. № 461, от 27.11.2019 г. № 621), следующие изменения согласно приложению. 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решение в средствах массовой информации.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Normal"/>
        <w:tabs>
          <w:tab w:val="clear" w:pos="284"/>
          <w:tab w:val="left" w:pos="0" w:leader="none"/>
          <w:tab w:val="left" w:pos="993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Еткульского муниципального района                                        Ю. В. Кузьменков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  <w:lang w:eastAsia="ar-SA"/>
        </w:rPr>
        <w:t xml:space="preserve">ПРИЛОЖЕНИЕ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  <w:lang w:eastAsia="ar-SA"/>
        </w:rPr>
        <w:t xml:space="preserve">к решению Собрания депутатов 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Еткуль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24"/>
          <w:szCs w:val="24"/>
        </w:rPr>
        <w:t>от 25.11.2020 г. № 37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1. Таблицу «</w:t>
      </w:r>
      <w:r>
        <w:rPr>
          <w:bCs/>
          <w:sz w:val="24"/>
          <w:szCs w:val="24"/>
          <w:lang w:eastAsia="ar-SA"/>
        </w:rPr>
        <w:t xml:space="preserve">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sz w:val="24"/>
          <w:szCs w:val="24"/>
        </w:rPr>
        <w:t>части 2 статьи 20 изложить в новой редакции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8"/>
        <w:gridCol w:w="6420"/>
      </w:tblGrid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(минимальные и максимальные) размеры земельных участков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размер земельного участка, кв.м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/>
            </w:pPr>
            <w:r>
              <w:rPr>
                <w:sz w:val="24"/>
                <w:szCs w:val="24"/>
                <w:lang w:eastAsia="ar-SA"/>
              </w:rPr>
              <w:t>Не подлежит установлению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земельного участка, кв.м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щественное питание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неэтажная жилая застрой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бъекты торгов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стальны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жность зданий, сооружений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застройки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 подлежит установлению. 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:</w:t>
            </w:r>
          </w:p>
        </w:tc>
        <w:tc>
          <w:tcPr>
            <w:tcW w:w="6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  <w:lang w:eastAsia="ar-SA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 подлежит установлению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соответствии с требованиям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 ограничению распространения пожара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- изъяты из оборота земельные участки, </w:t>
            </w:r>
            <w:r>
              <w:rPr>
                <w:sz w:val="24"/>
                <w:szCs w:val="24"/>
              </w:rPr>
              <w:t xml:space="preserve">занятые находящимися в федеральной собственности </w:t>
            </w:r>
            <w:r>
              <w:rPr>
                <w:color w:val="000000"/>
                <w:sz w:val="24"/>
                <w:szCs w:val="24"/>
                <w:lang w:eastAsia="ar-SA"/>
              </w:rPr>
              <w:t>о</w:t>
            </w:r>
            <w:r>
              <w:rPr>
                <w:sz w:val="24"/>
                <w:szCs w:val="24"/>
              </w:rPr>
              <w:t>бъектами, в соответствии с видами деятельности которых созданы закрытые административно-территориальные образ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граничиваются в обороте земельные участки, находящиеся в государственной или муниципальной собственности, расположенных в границах закрытых административно-территориальных образований</w:t>
            </w:r>
          </w:p>
          <w:p>
            <w:pPr>
              <w:pStyle w:val="Normal"/>
              <w:overflowPunct w:val="false"/>
              <w:autoSpaceDE w:val="false"/>
              <w:snapToGrid w:val="false"/>
              <w:ind w:firstLine="1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- сделки с недвижимым имуществом совершаются с учетом требований </w:t>
            </w:r>
            <w:r>
              <w:rPr>
                <w:color w:val="000000"/>
                <w:sz w:val="24"/>
                <w:szCs w:val="24"/>
              </w:rPr>
              <w:t>Закона РФ от 14.07.1992г. № 3297-1 «О закрытом административно-территориальном образовании»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4 статьи 27 Земельного кодекса РФ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5 статьи 27 Земельного кодекса РФ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2 статьи 8 Закона РФ от 14.07.1992г. № 3297-1 «О закрытом административно-территориальном образовании»</w:t>
            </w:r>
          </w:p>
        </w:tc>
      </w:tr>
    </w:tbl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2. В карте градостроительного зонирования территории Коелгинского сельского посе</w:t>
      </w:r>
      <w:r>
        <w:rPr/>
        <w:t>ления отобразить следующие изменения:</w:t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570"/>
        <w:gridCol w:w="2570"/>
      </w:tblGrid>
      <w:tr>
        <w:trPr>
          <w:trHeight w:val="4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адастрового квартала или земельного участка, местоположе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вносимых изменений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ерриториальной зоны</w:t>
            </w:r>
          </w:p>
        </w:tc>
      </w:tr>
      <w:tr>
        <w:trPr>
          <w:trHeight w:val="13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е зонирова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 учетом изменений</w:t>
            </w:r>
          </w:p>
        </w:tc>
      </w:tr>
      <w:tr>
        <w:trPr>
          <w:trHeight w:val="48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ритор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лгинск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165" w:right="6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Изменение конфигурации территориальных зон Ж1, Ж2, Ц1, П, Р1, Р2 - исключение пересечений с границами населенного пункта, границами земельных участков, </w:t>
            </w:r>
            <w:r>
              <w:rPr/>
              <w:t>приведение в соответствие с кадастровым делением территор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Ж1 – зона индивидуальных жилых домов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Ж2 – зона среднеэтажной жилой застройки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Ц1 – общественно-деловая зона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П – производственная зона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Р1 – зона зеленых насаждений общего пользования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Р2 – зона отдыха (рекреация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Ж1 – зона индивидуальных жилых домов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Ж2 – зона среднеэтажной жилой застройки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Ц1 – общественно-деловая зона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П – производственная зона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Р1 – зона зеленых насаждений общего пользования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Р2 – зона отдыха (рекреация)</w:t>
            </w:r>
          </w:p>
        </w:tc>
      </w:tr>
      <w:tr>
        <w:trPr>
          <w:trHeight w:val="4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Коелга, территория, примыкающая с юго-западной стороны к земельному участку с кадастровым номером </w:t>
            </w:r>
            <w:r>
              <w:rPr>
                <w:rStyle w:val="Buttonsearch"/>
                <w:sz w:val="24"/>
                <w:szCs w:val="24"/>
              </w:rPr>
              <w:t>74:07:0600034: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165" w:right="60" w:hanging="0"/>
              <w:rPr/>
            </w:pPr>
            <w:r>
              <w:rPr/>
              <w:t>Изменение части территориальной зон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Ж1 – зона индивидуальных жилых домов</w:t>
            </w:r>
          </w:p>
          <w:p>
            <w:pPr>
              <w:pStyle w:val="TextBody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П - производственная зона</w:t>
            </w:r>
          </w:p>
          <w:p>
            <w:pPr>
              <w:pStyle w:val="TextBody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0"/>
        <w:contextualSpacing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 отображаются на карте градостроительного зонирования Коелгинского сельского поселения (Приложение 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Содержимое врезки"/>
    <w:basedOn w:val="TextBody"/>
    <w:qFormat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kern w:val="2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48:00Z</dcterms:created>
  <dc:creator>User</dc:creator>
  <dc:description/>
  <cp:keywords/>
  <dc:language>en-US</dc:language>
  <cp:lastModifiedBy>Ирина Павлушова</cp:lastModifiedBy>
  <cp:lastPrinted>2020-11-18T14:08:00Z</cp:lastPrinted>
  <dcterms:modified xsi:type="dcterms:W3CDTF">2025-04-04T04:44:00Z</dcterms:modified>
  <cp:revision>5</cp:revision>
  <dc:subject/>
  <dc:title> </dc:title>
</cp:coreProperties>
</file>