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1907" w:hanging="0"/>
        <w:jc w:val="center"/>
        <w:rPr>
          <w:sz w:val="24"/>
          <w:szCs w:val="28"/>
        </w:rPr>
      </w:pPr>
      <w:bookmarkStart w:id="0" w:name="_Hlk57276326"/>
      <w:r>
        <w:rPr>
          <w:sz w:val="24"/>
          <w:szCs w:val="28"/>
        </w:rPr>
        <w:t>Приложение  1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Структура администрации Еткульского муниципального района</w:t>
      </w:r>
      <w:r>
        <w:rPr>
          <w:sz w:val="24"/>
          <w:szCs w:val="28"/>
        </w:rPr>
        <w:t xml:space="preserve">                     к решению Собрания депутат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Еткульского муниципального района</w:t>
      </w:r>
    </w:p>
    <w:p>
      <w:pPr>
        <w:pStyle w:val="Normal"/>
        <w:ind w:left="11907" w:hanging="0"/>
        <w:jc w:val="center"/>
        <w:rPr>
          <w:sz w:val="24"/>
          <w:szCs w:val="28"/>
        </w:rPr>
      </w:pPr>
      <w:r>
        <w:rPr>
          <w:sz w:val="24"/>
          <w:szCs w:val="28"/>
        </w:rPr>
        <w:t>от 25.11.2020 г. № 22</w:t>
      </w:r>
    </w:p>
    <w:p>
      <w:pPr>
        <w:pStyle w:val="Normal"/>
        <w:ind w:left="119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19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6705</wp:posOffset>
                </wp:positionH>
                <wp:positionV relativeFrom="paragraph">
                  <wp:posOffset>51435</wp:posOffset>
                </wp:positionV>
                <wp:extent cx="4822825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463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Еткуль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75pt;height:36.5pt;mso-wrap-distance-left:9.05pt;mso-wrap-distance-right:9.05pt;mso-wrap-distance-top:0pt;mso-wrap-distance-bottom:0pt;margin-top:4.05pt;mso-position-vertical-relative:text;margin-left:224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Еткуль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81075</wp:posOffset>
                </wp:positionH>
                <wp:positionV relativeFrom="paragraph">
                  <wp:posOffset>55245</wp:posOffset>
                </wp:positionV>
                <wp:extent cx="1873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2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6">
                <wp:simplePos x="0" y="0"/>
                <wp:positionH relativeFrom="column">
                  <wp:posOffset>981075</wp:posOffset>
                </wp:positionH>
                <wp:positionV relativeFrom="paragraph">
                  <wp:posOffset>55245</wp:posOffset>
                </wp:positionV>
                <wp:extent cx="13335" cy="317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622109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25pt;margin-top:44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20"/>
          <w:tab w:val="left" w:pos="15876" w:leader="none"/>
        </w:tabs>
        <w:ind w:firstLine="142"/>
        <w:rPr>
          <w:rFonts w:ascii="Calibri" w:hAnsi="Calibri" w:cs="Calibri"/>
          <w:sz w:val="22"/>
          <w:szCs w:val="22"/>
          <w:lang w:val="en-US" w:eastAsia="en-US"/>
        </w:rPr>
      </w:pPr>
      <w:bookmarkStart w:id="1" w:name="_Hlk57276326"/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9967595" cy="53028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7680" cy="5302800"/>
                          <a:chOff x="0" y="0"/>
                          <a:chExt cx="9967680" cy="530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966960" cy="530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1840" y="1083960"/>
                            <a:ext cx="16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1294920"/>
                            <a:ext cx="178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714960"/>
                            <a:ext cx="720" cy="33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0920" y="687600"/>
                            <a:ext cx="720" cy="340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1280" y="3354120"/>
                            <a:ext cx="29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2666880"/>
                            <a:ext cx="29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1280" y="202248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0200" y="1090800"/>
                            <a:ext cx="238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440" y="3355200"/>
                            <a:ext cx="138384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хозяйства и эк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440" y="2478240"/>
                            <a:ext cx="138384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440" y="4093200"/>
                            <a:ext cx="138492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оном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880" y="2418840"/>
                            <a:ext cx="125460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ы на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8160" y="800280"/>
                            <a:ext cx="127692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8" w:right="-124" w:hanging="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08" w:right="-124" w:hanging="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льтуры, туризма и молодеж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08" w:right="-124" w:hanging="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ит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3150360"/>
                            <a:ext cx="127692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640" y="1709280"/>
                            <a:ext cx="128844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280080"/>
                            <a:ext cx="180036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2284200"/>
                            <a:ext cx="154368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 и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3280" y="307440"/>
                            <a:ext cx="18046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883800"/>
                            <a:ext cx="15436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й и контро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440" y="920160"/>
                            <a:ext cx="138492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1280" y="277560"/>
                            <a:ext cx="17564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299880"/>
                            <a:ext cx="227196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35240" y="129600"/>
                            <a:ext cx="60534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520" y="1552680"/>
                            <a:ext cx="162432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рои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рхите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687240"/>
                            <a:ext cx="10800" cy="18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290960"/>
                            <a:ext cx="1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6240" y="1094760"/>
                            <a:ext cx="1494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1874520"/>
                            <a:ext cx="25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23400"/>
                            <a:ext cx="1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35360"/>
                            <a:ext cx="1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840" y="135360"/>
                            <a:ext cx="18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0440" y="13536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129600"/>
                            <a:ext cx="72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566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510400" y="68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2560" y="1710000"/>
                            <a:ext cx="154368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8" w:right="-124" w:hanging="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2347560"/>
                            <a:ext cx="16142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ществ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800280"/>
                            <a:ext cx="162432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КХ и инженер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растру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79320" y="255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19840" y="420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19840" y="44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6320" y="116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18040" y="193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30440" y="1623240"/>
                            <a:ext cx="138384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ухгалтерского учета и отчетност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518040" y="36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80480" y="3829680"/>
                            <a:ext cx="12769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из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ультуры  и 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81200" y="411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9560" y="187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8520" y="6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4800" y="497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6000" y="71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0680" y="234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6000" y="259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632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8840" y="181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8520" y="255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6320" y="273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36728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билизационной работ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1720" y="2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2560" y="3104640"/>
                            <a:ext cx="154368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3830400"/>
                            <a:ext cx="15436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д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96960" y="407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97320" y="338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81640" y="3380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4.85pt;height:417.55pt" coordorigin="0,0" coordsize="15697,8351">
                <v:rect id="shape_0" stroked="f" o:allowincell="f" style="position:absolute;left:1;top:0;width:15695;height:83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42,1707" to="5303,17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6,2039" to="3926,2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8,1126" to="8418,6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24,1083" to="9324,64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25,5282" to="9783,52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99,4200" to="9757,4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25,3185" to="9698,3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23,1718" to="9698,17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489;top:5284;width:2178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 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хозяйства и эколог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89;top:3903;width:2178;height:1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89;top:6446;width:2180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ономиче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84;top:3809;width:1975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ы на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8;top:1260;width:2010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8" w:right="-124" w:hanging="3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ind w:left="-108" w:right="-124" w:hanging="3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льтуры, туризма и молодежной </w:t>
                        </w:r>
                      </w:p>
                      <w:p>
                        <w:pPr>
                          <w:overflowPunct w:val="false"/>
                          <w:bidi w:val="0"/>
                          <w:ind w:left="-108" w:right="-124" w:hanging="3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ит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83;top:4961;width:2010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0;top:2692;width:2028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09;top:441;width:2834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2;top:3597;width:2430;height:9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 и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3;top:484;width:2841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2;top:1392;width:2430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й и контро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89;top:1449;width:2180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18;top:437;width:2765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6;top:472;width:3577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район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20,204" to="13052,2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7;top:2445;width:2557;height:10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рои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рхите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4,1082" to="5320,4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,2033" to="478,2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83,1724" to="8417,17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17,2952" to="8418,2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34,37" to="7835,2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5,213" to="7246,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85,213" to="10487,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56,213" to="13056,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1,204" to="3521,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,5616" to="214,5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402;top:10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52;top:2693;width:2430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8" w:right="-124" w:hanging="3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1;top:3697;width:254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щественн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4;top:1260;width:2557;height:1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КХ и инженерн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ра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22;top:40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92;top:66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92;top:7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02;top:18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89;top:30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489;top:2556;width:2178;height:10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ухгалтерского учета и отчетности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989;top:57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733;top:6031;width:201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из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ультуры  и спо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34;top:64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6;top:29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05;top:10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38;top:78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19;top:112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76;top:36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19;top:40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02;top:66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5;top:28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05;top:40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02;top:43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1260;width:2152;height:1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билизационной работ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04;top: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52;top:4889;width:2430;height:8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2;top:6032;width:2430;height:7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диче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84;top:64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85;top:53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475;top:532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End w:id="1"/>
    </w:p>
    <w:sectPr>
      <w:type w:val="nextPage"/>
      <w:pgSz w:orient="landscape" w:w="16838" w:h="11906"/>
      <w:pgMar w:left="284" w:right="255" w:gutter="0" w:header="0" w:top="426" w:footer="0" w:bottom="142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.Заголовок Знак"/>
    <w:qFormat/>
    <w:rPr>
      <w:sz w:val="28"/>
      <w:szCs w:val="28"/>
      <w:lang w:val="ru-RU" w:bidi="ar-SA"/>
    </w:rPr>
  </w:style>
  <w:style w:type="character" w:styleId="Style16">
    <w:name w:val="Подпись Знак"/>
    <w:qFormat/>
    <w:rPr>
      <w:rFonts w:ascii="Arial" w:hAnsi="Arial" w:cs="Arial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</w:rPr>
  </w:style>
  <w:style w:type="paragraph" w:styleId="Style21">
    <w:name w:val="А.Заголовок"/>
    <w:basedOn w:val="Normal"/>
    <w:qFormat/>
    <w:pPr>
      <w:spacing w:before="240" w:after="0"/>
      <w:ind w:right="4818" w:hanging="0"/>
      <w:jc w:val="both"/>
    </w:pPr>
    <w:rPr>
      <w:szCs w:val="28"/>
    </w:rPr>
  </w:style>
  <w:style w:type="paragraph" w:styleId="Style22">
    <w:name w:val="А.Подпись"/>
    <w:basedOn w:val="Normal"/>
    <w:qFormat/>
    <w:pPr>
      <w:tabs>
        <w:tab w:val="clear" w:pos="720"/>
        <w:tab w:val="right" w:pos="9638" w:leader="none"/>
      </w:tabs>
      <w:spacing w:before="240" w:after="0"/>
      <w:jc w:val="both"/>
    </w:pPr>
    <w:rPr>
      <w:szCs w:val="28"/>
    </w:rPr>
  </w:style>
  <w:style w:type="paragraph" w:styleId="Style23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ignature">
    <w:name w:val="Signature"/>
    <w:basedOn w:val="Normal"/>
    <w:pPr>
      <w:spacing w:lineRule="auto" w:line="360" w:before="720" w:after="0"/>
      <w:ind w:left="6237" w:hanging="0"/>
      <w:jc w:val="both"/>
    </w:pPr>
    <w:rPr>
      <w:rFonts w:ascii="Arial" w:hAnsi="Arial" w:cs="Arial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47:00Z</dcterms:created>
  <dc:creator>Белова О.В.</dc:creator>
  <dc:description/>
  <cp:keywords/>
  <dc:language>en-US</dc:language>
  <cp:lastModifiedBy>Ирина</cp:lastModifiedBy>
  <cp:lastPrinted>2020-11-06T13:27:00Z</cp:lastPrinted>
  <dcterms:modified xsi:type="dcterms:W3CDTF">2020-11-26T04:47:00Z</dcterms:modified>
  <cp:revision>2</cp:revision>
  <dc:subject/>
  <dc:title>  </dc:title>
</cp:coreProperties>
</file>