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>
          <w:sz w:val="20"/>
        </w:rPr>
        <w:t xml:space="preserve"> </w:t>
      </w:r>
      <w:r>
        <w:rPr>
          <w:sz w:val="20"/>
        </w:rPr>
        <w:t>Р А С Ш И Ф Р О В К 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ебиторской и кредиторской задолженност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о состоянию на  01 октября 2020г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Дебиторская задолженность по состоянию на 01 октября  2020 г. Составила 2941,3тыс.руб.</w:t>
      </w:r>
    </w:p>
    <w:p>
      <w:pPr>
        <w:pStyle w:val="TextBody"/>
        <w:ind w:firstLine="72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0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аименование организации-поставщ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Сумма задолж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тыс.руб.)</w:t>
            </w:r>
          </w:p>
        </w:tc>
      </w:tr>
      <w:tr>
        <w:trPr>
          <w:trHeight w:val="2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Челябэнергосбы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54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 Уральская   энергосбытовая  комп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716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АО МРСК Ур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2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Новатэ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Почта России(льгот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615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Госэксперти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0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1045" w:leader="none"/>
        </w:tabs>
        <w:jc w:val="both"/>
        <w:rPr>
          <w:b/>
          <w:b/>
          <w:sz w:val="20"/>
        </w:rPr>
      </w:pPr>
      <w:r>
        <w:rPr>
          <w:b/>
          <w:sz w:val="18"/>
        </w:rPr>
        <w:tab/>
      </w:r>
      <w:r>
        <w:rPr>
          <w:b/>
          <w:sz w:val="20"/>
        </w:rPr>
        <w:t xml:space="preserve">Кредиторская задолженность по состоянию на 01 октября 2020 г. составила 3775,2 тыс.руб. 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0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аименование организации-поставщ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умма задолженност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тыс.руб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АО Ростеле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7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Уральская энергосберегающая комп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59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Центр гигиены и эпидемиолог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3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Комбинат школьного пит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97,7</w:t>
            </w:r>
          </w:p>
        </w:tc>
      </w:tr>
      <w:tr>
        <w:trPr>
          <w:trHeight w:val="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Водока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3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ПМОК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9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Реги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68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Сельхозпром 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55,1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ТД Зар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547,4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ИП Фра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15,6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АО Копейский молзав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66,2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ИП Барсамя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9,6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БФ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71,6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УК Возрожд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65,0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ИП Киракосян В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63,5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Холодсервис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78,0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Сф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4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В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06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ИП Рейх А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>ООО МолПартн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72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ТК Новопроду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7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ГранитТехсерв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8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ИП Ахметшарип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30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3064" w:leader="none"/>
        </w:tabs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 xml:space="preserve"> </w:t>
      </w:r>
      <w:r>
        <w:rPr>
          <w:bCs/>
          <w:sz w:val="16"/>
        </w:rPr>
        <w:t>Хайруллина ММ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2-14-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6:14:00Z</dcterms:created>
  <dc:creator>Buhgalt3</dc:creator>
  <dc:description/>
  <cp:keywords/>
  <dc:language>en-US</dc:language>
  <cp:lastModifiedBy>Ирина</cp:lastModifiedBy>
  <cp:lastPrinted>2020-07-23T08:05:00Z</cp:lastPrinted>
  <dcterms:modified xsi:type="dcterms:W3CDTF">2020-12-02T06:14:00Z</dcterms:modified>
  <cp:revision>2</cp:revision>
  <dc:subject/>
  <dc:title>Р А С Ш И Ф Р О В К А</dc:title>
</cp:coreProperties>
</file>