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5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    сельского   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№ 174 от 21.12.2016 г. (с изменениями от 28.02.2018 г. № 345 от  28.11.2018 г.          № 459, от 27.11.2019 г. № 619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Внести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№ 174 от 21.12.2016 г. (с изменениями от 28.02.2018 г.  № 345, от 28.11.2018 г. № 459, от 27.11.2019 г. № 619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5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7:00Z</dcterms:created>
  <dc:creator>User</dc:creator>
  <dc:description/>
  <cp:keywords/>
  <dc:language>en-US</dc:language>
  <cp:lastModifiedBy>Ирина Павлушова</cp:lastModifiedBy>
  <cp:lastPrinted>2025-04-04T09:43:00Z</cp:lastPrinted>
  <dcterms:modified xsi:type="dcterms:W3CDTF">2025-04-04T04:43:00Z</dcterms:modified>
  <cp:revision>5</cp:revision>
  <dc:subject/>
  <dc:title> </dc:title>
</cp:coreProperties>
</file>