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</w:t>
      </w:r>
    </w:p>
    <w:p>
      <w:pPr>
        <w:pStyle w:val="Normal"/>
        <w:rPr/>
      </w:pPr>
      <w:r>
        <w:rPr>
          <w:sz w:val="28"/>
          <w:szCs w:val="28"/>
        </w:rPr>
        <w:t xml:space="preserve">налоговой политики и осно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ениях бюджетной политики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администрацией Еткульского муниципального района «Основные направления налоговой политики и основные направления бюджетной политики Еткульского муниципального района на 2021-202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согласованными «Основные направления налоговой политики и основные направления бюджетной политики Еткульского муниципального района на 2021-2023 годы».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13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rStyle w:val="FontStyle13"/>
          <w:b w:val="false"/>
          <w:b w:val="false"/>
          <w:sz w:val="28"/>
        </w:rPr>
      </w:pPr>
      <w:r>
        <w:rPr/>
      </w:r>
    </w:p>
    <w:p>
      <w:pPr>
        <w:pStyle w:val="Style51"/>
        <w:spacing w:lineRule="auto" w:line="240"/>
        <w:ind w:firstLine="70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сновные направления налоговой политики И основные направления бюджетной политики Еткульского муниципального района на 2021-2023  годы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1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направления налоговой политики и основные направления бюджетной политики Еткульского муниципального района подготовлены в соответствии со статьей 172 Бюджетного кодекса Российской Федерации, пунктом  20.2 подраздела 20 раздела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Положения о бюджетном процессе в Еткульском муниципальном районе в целях составления проекта бюджета Еткульского муниципального района на предстоящий период. </w:t>
      </w:r>
    </w:p>
    <w:p>
      <w:pPr>
        <w:pStyle w:val="Normal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направления налоговой политики Еткульского муниципального района на 2020-2022 год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284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овая политика Еткульского муниципального района главным образом направлена на укрепление собственной доходной базы районного бюджета путем создания условий для формирования новых точек экономического рос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Бюджет  района  в 2019 году по собственным дохода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 с увеличением  к уровню   2018 года  на 17,6 млн. рублей  или на 1,7 %. </w:t>
      </w:r>
    </w:p>
    <w:p>
      <w:pPr>
        <w:pStyle w:val="Normal"/>
        <w:tabs>
          <w:tab w:val="clear" w:pos="284"/>
          <w:tab w:val="left" w:pos="851" w:leader="none"/>
        </w:tabs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бственных доходов поступило в районный бюджет 377,6 млн. рублей при утверждённом  первоначальном плане 370,3 млн. рублей – 102 %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2020 году администрацией района продолжена работа по наполняемости доходной базы. За </w:t>
      </w:r>
      <w:r>
        <w:rPr>
          <w:sz w:val="24"/>
          <w:szCs w:val="24"/>
        </w:rPr>
        <w:t>10 месяцев 2020 года при первоначально утверждённом плане 297,0 млн. рублей поступило собственных доходов в районный бюджет 323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лн. рублей,  т.е. 109%. В собственных доходах налоговые платежи по утверждённому плану составляют 274,7 млн. рублей, фактически получено за  10 месяцев  2020 года   298,9 млн. рублей (109%), неналоговые доходы по плану 22,3 млн. рублей, фактически получено  25,0 млн. рублей (112%).  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284"/>
          <w:tab w:val="left" w:pos="567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должается работа по сокращению задолженности по налогам, сборам и иным обязательным платежам в бюджетную систему. В рамках межведомственной рабочей группы по увеличению наполняемости областного и местных бюджетов в 2019 год проведено 4 заседания  рабочей группы. Заслушано 23 плательщика, имеющих задолженность по налоговым, неналоговым и страховым платежам. В результате проведённой работы в 2019 году была погашена задолженность на общую сумму 2483,2  тыс.рублей, в том числе в местный бюджет 917,5 тыс.рублей, областной – 167,7 тыс.рублей, ПФР – 1028,9 тыс.рублей, ФСС – 103,8 тыс.рублей, ТФОМС – 265,3 тыс.рублей. За 10 месяцев 2020 года проведена работа  с  21 представителями организаций и предпринимателей, имеющих соответствующую задолженность. В результате проведенных мероприятий погашена задолженность на общую сумму 1405,0 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Проводится постоянная работа над привлечением неиспользованных резервов увеличения доходов местного бюджета в части налоговых и неналоговых платежей. И в предстоящем финансовом году необходимо сконцентрировать эту работу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ение роста доходов бюджета от использования находящегося в районной собственности имущества, в том числе по результатам его инвентаризации;</w:t>
      </w:r>
    </w:p>
    <w:p>
      <w:pPr>
        <w:pStyle w:val="Normal"/>
        <w:tabs>
          <w:tab w:val="clear" w:pos="284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содействие сокращению задолженности по налогам в районный бюджет, повышению уровня их собираемости в рамках межведомственной рабочей группы по увеличению наполняемости бюджета собственными доходами.</w:t>
      </w:r>
    </w:p>
    <w:p>
      <w:pPr>
        <w:pStyle w:val="Normal1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ые направления бюджетной политики Еткульского муниципального района на 2021-2023 год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тоги реализации бюджетной политики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в 2019 году и истекшем периоде  2020 года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юджетная политика Еткульского муниципального района в 2019 году и истекшем периоде 2020 года была направлена на содействие социально-экономическому развитию рай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 рост расходной части районного бюджета. Так расходы районного бюджета в 2019 году составили 1071,6 млн. рублей, что на 32,6 млн. рублей превышает уровень 2018 года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 общей суммы расходов районного бюджета расходы социального характера составили 831,9 млн. рублей с удельным весом  77,6%. В том числе профинансированы все законодательно установленные меры социальной поддержки жителей района, обеспечено предоставление гарантированного набора муниципальных услуг в сфере образования, продолжено развитие массового спорта, а также сферы культур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9 году 98,5 % расходов проведено по муниципальным программам. На реализацию  муниципальных программ направлено  1055,0  млн.рублей при первоначально утвержденном  плане 977,2 млн.рублей – 108%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бюджеты сельских поселений направлялись средства на оказание финансовой помощи для исполнения государственных  полномочий, а также для решения вопросов местного значения: подготовка к зиме объектов ЖКХ,  газификация, модернизация существующих инженерных сетей, благоустройство дворовых территорий и другие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ая сумма финансовой помощи  составила 167,2  млн. 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кущем году продолжилась реализация мероприятий, направленных на повышение качества бюджетного планирования и эффективности бюджетных расходов. Формирование и исполнение бюджета в 2020 году осуществлено в программном формате, то есть в разрезе муниципальных программ, определяющих конкретные результаты использования бюджетных средств с применением программно-целевых методов бюджетного планирования. На сегодняшний день по муниципальным программам распределено 97,7 процентов всех расходов бюдж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итогам года проводится комплексная оценка эффективности выполнения программных мероприятий с использованием бюджетных сред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оставление большинства целевых межбюджетных трансфертов  бюджетам поселений осуществляется не заблаговременно, а «под платеж», то есть по факту возникновения потребности в оплате соответствующих расход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вокупности указанные меры позволяют обеспечить наличие собственных средств на счете бюджета в объеме, необходимом для финансового обеспечения расх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имым аспектом эффективности системы управления муниципальными финансами является обеспечение открытости бюджетного процесса и соответствующей деятельности муниципальных  орга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внедрена практика представления бюджетных данных на сайте администрации района в формате  «Бюджет для граждан», целью которой является предоставление населению актуальной информации о бюджете и его исполнении в доступном для понимания вид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ом итоги реализации бюджетной политики Еткульского муниципального  района позволяют сохранять высокий уровень качества управления муниципальными финансами, что подтверждается результатами проведенного Минфином Челябинской области мониторинга за 2019 год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ные направления бюджетной политики на предстоящий период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реднесрочной перспективе бюджетная политика района направлена на создание условий для повышения качества жизни граждан через реализацию национальных проектов, обозначенных Президентом Российской Федерации и приоритетных задач, поставленных Губернатором Челябинской области. Бюджетная политика  будет сконцентрирована на решении следующих основных задач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оддержание долгосрочной сбалансированности и устойчивости район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сполнения бюджета продолжится реализация мер по увеличению доходов и повышению эффективности бюджетных рас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звитие программно-целевых принципов управления.</w:t>
      </w:r>
    </w:p>
    <w:p>
      <w:pPr>
        <w:pStyle w:val="31"/>
        <w:ind w:left="283" w:firstLine="709"/>
        <w:jc w:val="both"/>
        <w:rPr/>
      </w:pPr>
      <w:r>
        <w:rPr>
          <w:sz w:val="24"/>
          <w:szCs w:val="24"/>
        </w:rPr>
        <w:t>Необходимо продолжить работу по повышению качества реализуемых в Еткульском муниципальном районе муниципальных программ в части обоснованности и объективности устанавливаемых в них индикативных показателей и их увязки с объемами бюджетных средств на реализацию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овершенствование предоставления муниципальных услуг жителям района в рамках муниципальных заданий на их оказ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обходимо продолжить работу по мониторингу и оценке качества предоставляемых учреждениями района муниципальных услуг, в том числе через использование механизмов обратной связи с потребителями услуг, а также усиление ответственности за невыполнение муниципальных  зад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Планирование бюджетных расходов с учетом результатов оценки их эффектив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ным распорядителям  бюджетных средств необходимо повысить качество формируемых ими обоснований бюджетных ассигн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вышение качества бюджетн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уровне главных распорядителей бюджетных средств должны быть приняты системные меры, обеспечивающие сокращение корректировок районного бюджета в ходе его исполнения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сновные подходы к планированию бюджетных ассигнований и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оритеты бюджетных расход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обенности формирования расходной части районного  бюджета на 2021-2023 годы обусловлены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) необходимостью</w:t>
      </w:r>
      <w:r>
        <w:rPr>
          <w:sz w:val="24"/>
          <w:szCs w:val="24"/>
        </w:rPr>
        <w:t xml:space="preserve"> соблюдения обязательств Еткульского муниципального района о реализации мер по социально-экономическому развитию и финансовому оздоровлению территор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расширением охвата расходов районного бюджета муниципальными программами  с учетом оценки эффективности их реализации, в том числе за счет внедрения проектной деятельности и включения в состав муниципальных программ расходов на реализацию приоритетных проектов по основным направлениям стратегии социально-экономического развития Еткуль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альнейшей реализацией мер бюджетной политики, сформулированных в социальных Указах и поручениях Президента Российской Федерации с учетом сроков их реали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охранением режима экономии бюджетных средств и продолжением работы по оптимизации не первоочередных рас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пределении структуры и объемов бюджетных ассигнований приоритеты бюджетных расходов остаются неизменным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безусловное выполнение законодательно установленных мер социальной поддержки населения района, исходя из принципов адресности и нуждаем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альнейшая реализация социальных Указов Президента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беспечение равных возможностей для получения качественных образовательн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оздание благоприятной среды для развития мало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создание условий, обеспечивающих возможность жителей </w:t>
      </w:r>
      <w:bookmarkStart w:id="0" w:name="_GoBack"/>
      <w:bookmarkEnd w:id="0"/>
      <w:r>
        <w:rPr>
          <w:sz w:val="24"/>
          <w:szCs w:val="24"/>
        </w:rPr>
        <w:t>района заниматься физической культурой и спорт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юджетная политика в сфере межбюджетных отношен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юджетная политика в сфере межбюджетных отношений в Еткульском муниципальном районе на 2021 год и плановый период будет сосредоточена на решении следующих задач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хранение финансовой устойчивости  местных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оказание методической помощи по выявлению резервов увеличения собственных доходов бюджетов  сельских поселен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ам местного самоуправления поселений необходимо на постоянной основе осуществлять меры, направленные на обеспечение соответствия доходной части местных бюджетов реальной экономической ситуации и развитие доходного потенциала на своей территории, включа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анализа обоснованности и эффективности применения налоговых льгот и принятие мер по их оптим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ение увеличения поступлений по налога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нвентаризацию муниципального имущества с целью повышения эффективности его использования или подготовки к прода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ам местного самоуправления поселений следует обеспечить адекватную доходным возможностям корректировку расходов, предполагающую осуществление следующих мер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вентаризация и оптимизация расходов пос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расходов на приобретение оборуд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ежима экономного и рационального использования бюджетных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кредиторской задолженности по принятым обязательства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й акцент в работе органов местного самоуправления в 2021-2023 годах должен заключаться в максимально эффективном использовании имеющихся в их распоряжении финансовых ресурсов и повышении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межбюджетных отношений с областным бюджетом значительных изменений не произойд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облегчения процесса планирования бюджетов на местном уровне на 2021 год и плановый период  продолжена практика распределения основной доли субсидий местным бюджетам  в законе об областном бюджете при его принятии. Из бюджета Еткульского муниципального района, в целях софинансирования с федеральным и областным бюджетами,  планируется выделить следующие средства: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на благоустройство </w:t>
      </w:r>
      <w:r>
        <w:rPr>
          <w:color w:val="000000"/>
          <w:sz w:val="24"/>
          <w:szCs w:val="24"/>
        </w:rPr>
        <w:t xml:space="preserve"> дворовых и общественных территорий- 233,3 тыс</w:t>
      </w:r>
      <w:r>
        <w:rPr>
          <w:sz w:val="24"/>
          <w:szCs w:val="24"/>
        </w:rPr>
        <w:t>.  рублей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строительство водозаборных и очистных сооружений в северной части с.Еткуль-163,3 тыс.  рублей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рганизацию отдыха детей в каникулярное время – 5,9 млн. рублей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монт муниципальных домов культуры (Селезянский ДК)  – 0,6 млн. рублей,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обеспечение молоком обучающихся по программам начального образования 0,3 млн. рублей и другие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роме того,  планируется продолжить практику применения  следующих мер, направленных на повышение эффективности предоставления межбюджетных трансфертов местным бюджетам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исление целевых межбюджетных трансфертов из областного бюджета под фактическую потребность местных бюджетов в расходах. Это позволяет исключить наличие неиспользованного остатка средств на счетах муниципалитетов, а также обеспечит повышение эффективности и прозрачности расходов местных бюдже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е межбюджетных трансфертов на финансирование первоочередных расходов, носящих, в основном, нецелевой характер, с учетом остатка средств на счетах местных бюджетов, а также на счетах муниципальных  бюджетных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1 году и плановом периоде в рамках ежегодного мониторинга соблюдения муниципальными образованиями требований бюджетного законодательства Российской Федерации и качества управления муниципальными финансами особое внимание будет уделяться обеспечению утверждения в решении о местном бюджете реалистичного плана поступлений налоговых и неналоговых доходов и предотвращению практики искусственного завышения соответствующих показате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                                                         Т.В.Неделко </w:t>
      </w:r>
    </w:p>
    <w:p>
      <w:pPr>
        <w:pStyle w:val="Normal"/>
        <w:ind w:firstLine="106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51"/>
        <w:spacing w:lineRule="auto" w:line="240"/>
        <w:ind w:hanging="0"/>
        <w:rPr/>
      </w:pPr>
      <w:r>
        <w:rPr/>
        <w:t xml:space="preserve">                         </w:t>
      </w:r>
    </w:p>
    <w:p>
      <w:pPr>
        <w:pStyle w:val="Style51"/>
        <w:spacing w:lineRule="auto" w:line="240"/>
        <w:ind w:firstLine="709"/>
        <w:rPr/>
      </w:pPr>
      <w:r>
        <w:rPr/>
        <w:t xml:space="preserve">    </w:t>
      </w:r>
    </w:p>
    <w:p>
      <w:pPr>
        <w:pStyle w:val="Style51"/>
        <w:spacing w:lineRule="auto" w:line="240"/>
        <w:ind w:firstLine="709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08:00Z</dcterms:created>
  <dc:creator>User</dc:creator>
  <dc:description/>
  <cp:keywords/>
  <dc:language>en-US</dc:language>
  <cp:lastModifiedBy>Ирина</cp:lastModifiedBy>
  <cp:lastPrinted>2020-11-27T08:52:00Z</cp:lastPrinted>
  <dcterms:modified xsi:type="dcterms:W3CDTF">2020-11-27T03:52:00Z</dcterms:modified>
  <cp:revision>4</cp:revision>
  <dc:subject/>
  <dc:title> </dc:title>
</cp:coreProperties>
</file>