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7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111" w:leader="none"/>
          <w:tab w:val="left" w:pos="4678" w:leader="none"/>
          <w:tab w:val="left" w:pos="4820" w:leader="none"/>
          <w:tab w:val="left" w:pos="5387" w:leader="none"/>
          <w:tab w:val="left" w:pos="5954" w:leader="none"/>
          <w:tab w:val="left" w:pos="6096" w:leader="none"/>
        </w:tabs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, предлагаемого для передачи из муниципальной собственности Еткульского муниципального района в государственную собственность Челябинской област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пунктом  11 статьи 154  Федерального  закона Российской Федерации от 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 «Об общих принципах организации местного самоуправления в Российской Федерации»,  статьей 18 Устава 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Утвердить п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../C:%5CUsers%5C%D0%98%D1%80%D0%B8%D0%BD%D0%B0%5CAppData%5CAppData%5CLocal%5CUsers%5C1%5CAppData%5CAppData%5CLocal%5CTemp%5C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еречень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муниципальной собственности Еткульского муниципального района в государственную собственность Челябинской области (прилагается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 xml:space="preserve">2. Администрации Еткульского муниципального района направить данное решение в Управление государственной службы и противодействия коррупции Правительства Челябинской област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04:00Z</dcterms:created>
  <dc:creator>User</dc:creator>
  <dc:description/>
  <cp:keywords/>
  <dc:language>en-US</dc:language>
  <cp:lastModifiedBy>Ирина</cp:lastModifiedBy>
  <cp:lastPrinted>2020-11-18T14:08:00Z</cp:lastPrinted>
  <dcterms:modified xsi:type="dcterms:W3CDTF">2020-11-27T08:06:00Z</dcterms:modified>
  <cp:revision>3</cp:revision>
  <dc:subject/>
  <dc:title> </dc:title>
</cp:coreProperties>
</file>