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8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ского    сельского  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Лебеде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7 (с изменениями от 28.11.2018 г. № 462, от 27.11.2019 г.         № 622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Лебеде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7 (с изменениями от 28.11.2018 г. № 462, от 27.11.2019 г. № 622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8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Лебедевского сельского посе</w:t>
      </w:r>
      <w:r>
        <w:rPr/>
        <w:t>ления отобразить следующие изменения: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70"/>
        <w:gridCol w:w="2570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2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зменение конфигурации территориальных зон Ж1, Ж2, Ц1, П, Р1, Р2 - исключение пересечений с границами населенного пункта, границами земельных участ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2 – зона отдыха (рекреация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2 – зона отдыха (рекреация)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Коелга, территория, примыкающая с юго-западной стороны к земельному участку с кадастровым номером </w:t>
            </w:r>
            <w:r>
              <w:rPr>
                <w:rStyle w:val="Buttonsearch"/>
                <w:sz w:val="24"/>
                <w:szCs w:val="24"/>
              </w:rPr>
              <w:t>74:07:0600034: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- производственная зона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Лебедев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3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5:00Z</dcterms:modified>
  <cp:revision>4</cp:revision>
  <dc:subject/>
  <dc:title> </dc:title>
</cp:coreProperties>
</file>