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28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на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х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обращение администрации Еткульского муниципального района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направление дополнительных доходов местного бюджета, предлагаемых к распределению в 4  квартале 2020 года, в сумме 13407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овка  направления  дополнительных  доходов  местного  бюджет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емых  к  распределению в 4 квартале 2020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938"/>
        <w:gridCol w:w="1503"/>
      </w:tblGrid>
      <w:tr>
        <w:trPr>
          <w:trHeight w:val="552" w:hRule="atLeast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лучателей</w:t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я расходования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рублей</w:t>
            </w:r>
          </w:p>
        </w:tc>
      </w:tr>
      <w:tr>
        <w:trPr>
          <w:trHeight w:val="405" w:hRule="atLeast"/>
        </w:trPr>
        <w:tc>
          <w:tcPr>
            <w:tcW w:w="4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</w:t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образования в Еткульском муниципальном районе»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9,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ддержка и развитие дошкольного образования" на оплату услуг теплоснабжения-1033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лату услуг по разработке ПСД на кап.ремонт кровли-30,0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3</w:t>
            </w:r>
          </w:p>
        </w:tc>
      </w:tr>
      <w:tr>
        <w:trPr>
          <w:trHeight w:val="398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Развитие дополнительного образования"          на оплату услуг теплоснабжения-93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орг.техники-96,0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</w:tr>
      <w:tr>
        <w:trPr>
          <w:trHeight w:val="398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разования" на оплату услуг теплоснабжения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9</w:t>
            </w:r>
          </w:p>
        </w:tc>
      </w:tr>
      <w:tr>
        <w:trPr>
          <w:trHeight w:val="600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Реализация государственной национальной политики в Еткульском муниципальном районе» 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2,8</w:t>
            </w:r>
          </w:p>
        </w:tc>
      </w:tr>
      <w:tr>
        <w:trPr>
          <w:trHeight w:val="600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филактика терроризма, а также минимизация и ликвидация его проявлений" для МКДОУ «Еткульский детский сад «Березка» на устройство ограждения из дополнительных доходов, полученных в виде благотворительного пожертвования от АО «Транснефть-Урал»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8</w:t>
            </w:r>
          </w:p>
        </w:tc>
      </w:tr>
      <w:tr>
        <w:trPr>
          <w:trHeight w:val="300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Итого по Управлению образования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2,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Служба ЖКХ»</w:t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Российской Федерации в Еткульском муниципальном район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повышения эффективности управления в сферах жилищно коммунального хозяйства, благоустройства территорий» (финансовая помощь сельским поселениям на оплату услуг по техническому обслуживанию газового оборудования- 2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плату государственной экспертизы на объект «Строительство наружных сетей канализации от многоквартирных домов по ул. Ленина и ул. Набережная в северной части с. Еткуль Челябинской области»-375,8)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8</w:t>
            </w:r>
          </w:p>
        </w:tc>
      </w:tr>
      <w:tr>
        <w:trPr>
          <w:trHeight w:val="396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Итого по МКУ «Служба ЖКХ»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8</w:t>
            </w:r>
          </w:p>
        </w:tc>
      </w:tr>
      <w:tr>
        <w:trPr>
          <w:trHeight w:val="55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Еткульского муниципального района</w:t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 «Управление муниципальными финансами Еткульского муниципального района» 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0,0</w:t>
            </w:r>
          </w:p>
        </w:tc>
      </w:tr>
      <w:tr>
        <w:trPr>
          <w:trHeight w:val="67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финансовой устойчивости бюджетов поселений, входящих в состав Еткульского муниципального района» оказание дополнительной поддержки органам местного самоуправления поселений при осуществлении своих полномочий по решению вопросов местного значения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0</w:t>
            </w:r>
          </w:p>
        </w:tc>
      </w:tr>
      <w:tr>
        <w:trPr>
          <w:trHeight w:val="67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финансовому управлению администрации Еткульского муниципального района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0,0</w:t>
            </w:r>
          </w:p>
        </w:tc>
      </w:tr>
      <w:tr>
        <w:trPr>
          <w:trHeight w:val="552" w:hRule="atLeast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мпенсацию расходов </w:t>
            </w:r>
            <w:r>
              <w:rPr>
                <w:spacing w:val="-4"/>
                <w:sz w:val="24"/>
                <w:szCs w:val="24"/>
              </w:rPr>
              <w:t>ОАО «МРСК Урала» по</w:t>
            </w:r>
            <w:r>
              <w:rPr>
                <w:sz w:val="24"/>
                <w:szCs w:val="24"/>
              </w:rPr>
              <w:t xml:space="preserve"> реконструк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а (части) линии «Сооружение – воздушная линия 10 кВ № 10 подстанция Печенкино» 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а (части) линии «Сооружение – воздушная линия 0,4 кВ с. Еткуль» с в рамках реконструкции улично – дорожной сети ул. Набережная в с. Еткуль.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8,5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предлагается к распределению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07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51"/>
        <w:spacing w:lineRule="auto" w:line="240"/>
        <w:ind w:hanging="0"/>
        <w:jc w:val="left"/>
        <w:rPr/>
      </w:pPr>
      <w:r>
        <w:rPr/>
        <w:t xml:space="preserve"> 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55:00Z</dcterms:created>
  <dc:creator>User</dc:creator>
  <dc:description/>
  <cp:keywords/>
  <dc:language>en-US</dc:language>
  <cp:lastModifiedBy>Ирина</cp:lastModifiedBy>
  <cp:lastPrinted>2020-11-30T14:35:00Z</cp:lastPrinted>
  <dcterms:modified xsi:type="dcterms:W3CDTF">2020-11-30T09:35:00Z</dcterms:modified>
  <cp:revision>6</cp:revision>
  <dc:subject/>
  <dc:title> </dc:title>
</cp:coreProperties>
</file>