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2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/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/>
      </w:pPr>
      <w:r>
        <w:rPr>
          <w:sz w:val="28"/>
          <w:szCs w:val="28"/>
        </w:rPr>
        <w:t xml:space="preserve">Селезя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81 (с изменениями от 28.11.2018 г.  № 466, от 27.11.2019 г.         № 626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81 (с изменениями от 28.11.2018 г.  № 466, от 27.11.2019 г. № 626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42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Селезянского сельского поселения отобразить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1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я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зменение конфигурации территориальных зон Ж1, П, С1, С2 Р1 - исключение пересечений с границами населенного пункта, границами земельных участков, п</w:t>
            </w:r>
            <w:r>
              <w:rPr/>
              <w:t>риведение в соответствие с кадастровым делением территории</w:t>
            </w:r>
            <w:r>
              <w:rPr>
                <w:vanish/>
              </w:rPr>
              <w:t>, ва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 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.Селезян, территория, прилегающая с восточной стороны к земельным участкам  с кадастровыми номерами</w:t>
            </w:r>
          </w:p>
          <w:p>
            <w:pPr>
              <w:pStyle w:val="TextBody"/>
              <w:snapToGrid w:val="false"/>
              <w:jc w:val="center"/>
              <w:textAlignment w:val="center"/>
              <w:rPr/>
            </w:pP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3400005:248/3,</w:t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3400005: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менения отображаются на карте градостроительного зонирования Селезянского</w:t>
      </w:r>
      <w:r>
        <w:rPr>
          <w:vanish/>
          <w:sz w:val="24"/>
          <w:szCs w:val="24"/>
        </w:rPr>
        <w:t>о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0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9:00Z</dcterms:modified>
  <cp:revision>6</cp:revision>
  <dc:subject/>
  <dc:title> </dc:title>
</cp:coreProperties>
</file>