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935"/>
      </w:tblGrid>
      <w:tr>
        <w:trPr/>
        <w:tc>
          <w:tcPr>
            <w:tcW w:w="5889" w:type="dxa"/>
            <w:tcBorders/>
          </w:tcPr>
          <w:p>
            <w:pPr>
              <w:pStyle w:val="Normal"/>
              <w:widowControl w:val="false"/>
              <w:autoSpaceDE w:val="false"/>
              <w:ind w:right="884" w:hanging="0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        развития Еткульского муниципального района на 2021 год и на плановый период 2022 и 2023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слушав информацию администрации Еткульского муниципального района о </w:t>
      </w:r>
      <w:r>
        <w:rPr>
          <w:sz w:val="28"/>
          <w:szCs w:val="28"/>
        </w:rPr>
        <w:t>прогнозе социально-экономического развития Еткульского муниципального района на 2021 год и на плановый период 2022 и 2023 год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СОБРАНИЕ ДЕПУТАТОВ ЕТКУЛЬСКОГО МУНИЦИПАЛЬНОГО РАЙОНА</w:t>
      </w:r>
    </w:p>
    <w:p>
      <w:pPr>
        <w:pStyle w:val="Style51"/>
        <w:widowControl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Р Е Ш А Е 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Информацию о прогнозе социально-экономического развития Еткульского муниципального района на 2021 год и на плановый период 2022 и 2023 годов </w:t>
      </w:r>
      <w:r>
        <w:rPr>
          <w:sz w:val="28"/>
        </w:rPr>
        <w:t>принять к сведению (приложение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0" w:leader="none"/>
          <w:tab w:val="left" w:pos="360" w:leader="none"/>
        </w:tabs>
        <w:ind w:firstLine="720"/>
        <w:jc w:val="both"/>
        <w:rPr/>
      </w:pPr>
      <w:r>
        <w:rPr>
          <w:sz w:val="28"/>
        </w:rPr>
        <w:t xml:space="preserve">2. Финансовому управлению администрации Еткульского муниципального района (Неделко Т. В.) </w:t>
      </w:r>
      <w:r>
        <w:rPr>
          <w:sz w:val="28"/>
          <w:szCs w:val="28"/>
        </w:rPr>
        <w:t xml:space="preserve"> при формировании бюджета на 2021 год и плановый период 2022 и 2023 годов  учесть основные показатели прогноза социально-экономического развития.</w:t>
      </w:r>
    </w:p>
    <w:p>
      <w:pPr>
        <w:pStyle w:val="Style51"/>
        <w:widowControl/>
        <w:spacing w:lineRule="auto" w:line="240"/>
        <w:jc w:val="center"/>
        <w:rPr>
          <w:rStyle w:val="FontStyle13"/>
          <w:sz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rStyle w:val="FontStyle13"/>
          <w:b w:val="false"/>
          <w:b w:val="false"/>
          <w:sz w:val="28"/>
        </w:rPr>
      </w:pPr>
      <w:r>
        <w:rPr/>
      </w:r>
    </w:p>
    <w:p>
      <w:pPr>
        <w:pStyle w:val="Style51"/>
        <w:spacing w:lineRule="auto" w:line="240"/>
        <w:ind w:firstLine="70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0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Основные показатели прогноза социально-экономического развит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 на 2021 год и на плановый период 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816"/>
        <w:gridCol w:w="1025"/>
        <w:gridCol w:w="1066"/>
        <w:gridCol w:w="983"/>
        <w:gridCol w:w="1049"/>
        <w:gridCol w:w="984"/>
        <w:gridCol w:w="1089"/>
        <w:gridCol w:w="1016"/>
        <w:gridCol w:w="989"/>
        <w:gridCol w:w="983"/>
        <w:gridCol w:w="1110"/>
        <w:gridCol w:w="989"/>
      </w:tblGrid>
      <w:tr>
        <w:trPr>
          <w:trHeight w:val="241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               201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2020</w:t>
            </w:r>
          </w:p>
        </w:tc>
        <w:tc>
          <w:tcPr>
            <w:tcW w:w="91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256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3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3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241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рв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р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р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</w:t>
            </w:r>
          </w:p>
        </w:tc>
      </w:tr>
      <w:tr>
        <w:trPr>
          <w:trHeight w:val="241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Демографические показател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431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52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417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эффициент естественного прирост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52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эффициент миграционного прирост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             1000 населения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51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Промышленное производство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 по «чистым» видам деятельности (по крупным и средним организациям)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9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0,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6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3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3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9,2</w:t>
            </w:r>
          </w:p>
        </w:tc>
      </w:tr>
      <w:tr>
        <w:trPr>
          <w:trHeight w:val="106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41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Сельское хозяйство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уск продукции сельского хозяйства в хозяйствах всех категорий в ценах соответствующего период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4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4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6,5</w:t>
            </w:r>
          </w:p>
        </w:tc>
      </w:tr>
      <w:tr>
        <w:trPr>
          <w:trHeight w:val="87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846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екс-дефлятор продукции сельского хозяйства в хозяйствах всех категорий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36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Рынок товаров и услуг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 по крупным и средним организациям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 в ценах соответствующих лет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8</w:t>
            </w:r>
          </w:p>
        </w:tc>
      </w:tr>
      <w:tr>
        <w:trPr>
          <w:trHeight w:val="72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екс физического объема оборота розничной торговл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4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85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орот общественного питания по крупным и средним организациям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 в ценах соответствующих лет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72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екс физического объема оборота общественного питани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42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468" w:hRule="atLeast"/>
        </w:trPr>
        <w:tc>
          <w:tcPr>
            <w:tcW w:w="2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Малое предпринимательство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Число субъектов малого и среднего предпринимательства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д. на 10 тыс. человек населени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0</w:t>
            </w:r>
          </w:p>
        </w:tc>
      </w:tr>
      <w:tr>
        <w:trPr>
          <w:trHeight w:val="1407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, занятых на малых предприятиях  - всего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84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орот малых предприятий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 в ценах соответствующих лет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,9</w:t>
            </w:r>
          </w:p>
        </w:tc>
      </w:tr>
      <w:tr>
        <w:trPr>
          <w:trHeight w:val="1207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317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Инвестици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 в ценах соответствующих лет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9,4 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0,7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7,3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7,2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1,0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8,2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1,7 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7,4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0,1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6,2 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4,8  </w:t>
            </w:r>
          </w:p>
        </w:tc>
      </w:tr>
      <w:tr>
        <w:trPr>
          <w:trHeight w:val="1207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 к предыдущему году в сопоставимых ценах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,2 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2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,8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7,8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1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8,5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,3 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1,1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,3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1,8  </w:t>
            </w:r>
          </w:p>
        </w:tc>
      </w:tr>
      <w:tr>
        <w:trPr>
          <w:trHeight w:val="72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% к предыдущему год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,4 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,6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,6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,2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,2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,2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,9 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,9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,4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,0 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,0  </w:t>
            </w:r>
          </w:p>
        </w:tc>
      </w:tr>
      <w:tr>
        <w:trPr>
          <w:trHeight w:val="92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 общей площад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95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стоимость имущества, облагаемого налогом на имущество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3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7</w:t>
            </w:r>
          </w:p>
        </w:tc>
      </w:tr>
      <w:tr>
        <w:trPr>
          <w:trHeight w:val="241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Финансы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быль прибыльных организаций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</w:tr>
      <w:tr>
        <w:trPr>
          <w:trHeight w:val="241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Труд и занятость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42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труда наемных работнико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,3</w:t>
            </w:r>
          </w:p>
        </w:tc>
      </w:tr>
      <w:tr>
        <w:trPr>
          <w:trHeight w:val="246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2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.ч. фонд заработной платы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,8</w:t>
            </w:r>
          </w:p>
        </w:tc>
      </w:tr>
      <w:tr>
        <w:trPr>
          <w:trHeight w:val="21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81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месячная номинальная заработная плата наемных работнико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5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9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9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6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6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4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5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82,6</w:t>
            </w:r>
          </w:p>
        </w:tc>
      </w:tr>
      <w:tr>
        <w:trPr>
          <w:trHeight w:val="63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мер реальной заработной платы наемных работнико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49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72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89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41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3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30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45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7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1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14,1</w:t>
            </w:r>
          </w:p>
        </w:tc>
      </w:tr>
      <w:tr>
        <w:trPr>
          <w:trHeight w:val="63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3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ПЦ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ноз фонда оплаты труда наемных работников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их поселений Еткульского муниципального район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168"/>
        <w:gridCol w:w="1062"/>
        <w:gridCol w:w="1018"/>
        <w:gridCol w:w="969"/>
        <w:gridCol w:w="953"/>
        <w:gridCol w:w="1028"/>
        <w:gridCol w:w="953"/>
        <w:gridCol w:w="953"/>
        <w:gridCol w:w="953"/>
        <w:gridCol w:w="953"/>
        <w:gridCol w:w="953"/>
        <w:gridCol w:w="983"/>
      </w:tblGrid>
      <w:tr>
        <w:trPr>
          <w:trHeight w:val="464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0" w:name="RANGE!A1%3AP17"/>
            <w:r>
              <w:rPr>
                <w:color w:val="000000"/>
                <w:sz w:val="18"/>
                <w:szCs w:val="18"/>
              </w:rPr>
              <w:t>Показатели</w:t>
            </w:r>
            <w:bookmarkEnd w:id="0"/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отчет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           оценка</w:t>
            </w:r>
          </w:p>
        </w:tc>
        <w:tc>
          <w:tcPr>
            <w:tcW w:w="2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- прогноз</w:t>
            </w:r>
          </w:p>
        </w:tc>
        <w:tc>
          <w:tcPr>
            <w:tcW w:w="2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- прогноз</w:t>
            </w:r>
          </w:p>
        </w:tc>
        <w:tc>
          <w:tcPr>
            <w:tcW w:w="2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- прогноз</w:t>
            </w:r>
          </w:p>
        </w:tc>
      </w:tr>
      <w:tr>
        <w:trPr>
          <w:trHeight w:val="464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</w:t>
            </w:r>
          </w:p>
        </w:tc>
      </w:tr>
      <w:tr>
        <w:trPr>
          <w:trHeight w:val="784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наемных работников, 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2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9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2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37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300</w:t>
            </w:r>
          </w:p>
        </w:tc>
      </w:tr>
      <w:tr>
        <w:trPr>
          <w:trHeight w:val="353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поселениям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Бектышско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0</w:t>
            </w:r>
          </w:p>
        </w:tc>
      </w:tr>
      <w:tr>
        <w:trPr>
          <w:trHeight w:val="553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Белоносовско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6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10</w:t>
            </w:r>
          </w:p>
        </w:tc>
      </w:tr>
      <w:tr>
        <w:trPr>
          <w:trHeight w:val="461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Белоусовско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0</w:t>
            </w:r>
          </w:p>
        </w:tc>
      </w:tr>
      <w:tr>
        <w:trPr>
          <w:trHeight w:val="461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Еманжелинско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6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1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2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4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4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9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040</w:t>
            </w:r>
          </w:p>
        </w:tc>
      </w:tr>
      <w:tr>
        <w:trPr>
          <w:trHeight w:val="50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Еткульское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7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7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4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6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2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4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8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1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1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340</w:t>
            </w:r>
          </w:p>
        </w:tc>
      </w:tr>
      <w:tr>
        <w:trPr>
          <w:trHeight w:val="491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 Каратабанско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0</w:t>
            </w:r>
          </w:p>
        </w:tc>
      </w:tr>
      <w:tr>
        <w:trPr>
          <w:trHeight w:val="461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Коелгинско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1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9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6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9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8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5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3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1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1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030</w:t>
            </w:r>
          </w:p>
        </w:tc>
      </w:tr>
      <w:tr>
        <w:trPr>
          <w:trHeight w:val="40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 Лебедёвско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0</w:t>
            </w:r>
          </w:p>
        </w:tc>
      </w:tr>
      <w:tr>
        <w:trPr>
          <w:trHeight w:val="50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 Новобатуринско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70</w:t>
            </w:r>
          </w:p>
        </w:tc>
      </w:tr>
      <w:tr>
        <w:trPr>
          <w:trHeight w:val="461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 Печёнкинско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8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00</w:t>
            </w:r>
          </w:p>
        </w:tc>
      </w:tr>
      <w:tr>
        <w:trPr>
          <w:trHeight w:val="446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 Пискловско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</w:t>
            </w:r>
          </w:p>
        </w:tc>
      </w:tr>
      <w:tr>
        <w:trPr>
          <w:trHeight w:val="446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 Селезянско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2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2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гнозу социально-экономического развития Еткульского муниципального района на 2021 год и на плановый период 2022 и 2023 годов </w:t>
      </w:r>
    </w:p>
    <w:p>
      <w:pPr>
        <w:pStyle w:val="Normal"/>
        <w:tabs>
          <w:tab w:val="clear" w:pos="284"/>
          <w:tab w:val="left" w:pos="177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Еткульского муниципального района на 2021 год  и на плановый период 2022 и 2023 год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далее - Прогноз) разработан на основе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юджет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едеральный закон от 28 июня 2014 года № 172-ФЗ «О стратегическом планир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кон Челябинской области от 27.11.2014 г. № 63-30 «О стратегическом планировании в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сценарные условия, основные параметры прогноза социально-экономического развития Российской Федерации и прогнозируемые изменения цен (тарифов) на товары, услуги хозяйствующих субъектов, осуществляющих регулируемые виды деятельности в инфраструктурном секторе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распоряжение Правительства Челябинской области от 29.06.2020 г.           № 472-рп «О разработке прогноза социально-экономического развития Челябинской области на 2021 год и на плановый период 2022 и 2023 год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становление администрации Еткульского муниципального района  от 18.12.2015 г. № 402 (с изменениями от 05.09.2017 г. №489) «О Порядке разработки и корректировки прогноза социально-экономического развития Еткульского муниципального района на среднесрочный период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 распоряжение администрации Еткульского муниципального района  от 18.08.2020 г. № 1079 «О разработке прогноза социально-экономического развития Еткульского муниципального района  на 2021 год и на плановый период 2022 и 2023 годов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татистические данные Челябинскстата о социально – экономическом развитии Еткуль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прогнозные данные  крупных предприятий района, структурных (функциональных) органов администрации Етку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 разработан в трех вариантах: консервативном, базовом и  целе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сервативный вариант предполагает сохранение инерционных трендов, сложившихся в последний пери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азовый вариант предполагает стабилизацию ситуации в экономике с переходом к незначительному росту в последующие го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ой вариант предполагает умеренный экономический рос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, отражающих общеэкономическое развитие района, является объем отгруженных товаров собственного производства, выполненных работ, услуг собственными силами (по крупным и средним организациям). В текущем году по оценке он составит 5610,7  млн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1-2023 годах объем промышленности прогнозируется с индексом промышленного производства в консервативном варианте  от 81,6 – 94,8%, в базовом – от 96,8 до 99,5%, в целевом варианте – от 98 до 100,1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ъем выпуска продукции сельского хозяйства в хозяйствах всех категорий в ценах соответствующего периода, согласованный с Министерством сельского хозяйства, в текущем году оценивается в 2066,9 млн. рублей, с индексом производства 80%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21-2023 годах индекс производства продукции сельского хозяйства  прогнозируется в консервативном варианте  от 115,1 – 100,2%, в базовом – от 117,3 до 100,4% , в целевом варианте – от 117,5 до 101,1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в текущем году оцениваются в 570,7 млн. руб. с индексом физического объема 100,2%  к предыдущему году и индексом-дефлятором 105,6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прогнозируемый период динамика объема инвестиций в консервативном варианте  ожидается от  95,8 до 99,3%, в базовом – от 97,8 до 100%, в целевом варианте – от 100,1 до 101,8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онд оплаты труда наемных работников по полному кругу предприятий в текущем году оценивается в 1795,1  млн. руб. с приростом на 5,1 % к прошлому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прирост  ФОТ прогнозируется от 0,3 до 3,4%, в 2022-2023гг. в консервативном варианте  до 1,7%, в базовом -  до 2,2%, в целевом – до 3%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фонда оплаты труда по сельским поселениям в 2020 году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ткульское сельское поселение – 37,6%; Коелгинское – 32,7%; Еманжелинское – 15,6%; Новобатуринское – 4,8%; Белоносовское  - 2,6%; Печенкинское – 2,2%; Селезянское – 1,6%; Каратабанское – 1,4%; Белоусовское, Лебедевское, Пискловское, – 0,4%; Бектышское- 0,2%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по крупным и средним организациям в текущем году оценивается в 890,6 млн. рублей, что составляет 93,1% к прошлому году в сопоставимых ценах. ИД 103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2021 - 2023 годах рост розничного товарооборота прогнозируется в консервативном варианте  от 92,9 до 99,1%, в базовом -  от 93,4% до 100,2%, в целевом – от 99,2 до 101,3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Среднегодовая численность работающих  по полному кругу организаций </w:t>
      </w:r>
      <w:r>
        <w:rPr>
          <w:sz w:val="24"/>
          <w:szCs w:val="24"/>
        </w:rPr>
        <w:t>текущем году  прогнозируется в количестве  4,6  тыс. человек.      В 2021-2023 годах в консервативном варианте  данный показатель  прогнозируется  от 4,5 до 4,55 тыс. человек, в базовом -  от 4,6 до 4,7 тыс. человек, в целевом – от 4,6 до 4,8 тыс. человек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2021 году прогнозируется достижение следующих целевых параметров прогноза социально – экономического развития Еткульского муниципального района, а также прогнозируются следующие темпы прироста показателей за              2022 - 2023 годы:   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ъем отгруженных товаров, выполненных работ, услуг собственными силами:  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сервативный – 5055,2 млн. рублей, средний темп прироста за 3 года -10,6%;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овый – 5616,3 млн. рублей, средний темп прироста за 3 года  -1,5%;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левой -  5683,6  млн. рублей, средний темп прироста за 3 года -0,6%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вестиции в основной капитал: 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>консервативный – 577,3 млн. рублей, средний темп прироста за 3 года -2,1%;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овый – 587,2 млн. рублей, средний темп прироста за 3 года -1%;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 xml:space="preserve">целевой -  601  млн. рублей, средний темп прироста за 3 года 1%.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укция сельского хозяйства: 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сервативный – 2454,5 млн. рублей, средний темп прироста за 3 года -5,1%; 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>базовый – 2475,3 млн. рублей, средний темп прироста за 3 года 6,1%;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левой 2479,5 млн. рублей, средний темп прироста за 3 года  7,9%. 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рот розничной торговли: 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>консервативный – 857,2 млн. рублей, средний темп прироста за 3 года -4,5%;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>базовый – 860,9 млн. рублей средний темп прироста за 3 года -2,2%;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 xml:space="preserve">целевой -  914,4  млн. рублей, средний темп прироста за 3 года 0,3%.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мер реальной  заработной платы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онсервативный – </w:t>
      </w:r>
      <w:r>
        <w:rPr>
          <w:sz w:val="24"/>
          <w:szCs w:val="24"/>
        </w:rPr>
        <w:t xml:space="preserve">30989,9 </w:t>
      </w:r>
      <w:r>
        <w:rPr>
          <w:bCs/>
          <w:sz w:val="24"/>
          <w:szCs w:val="24"/>
        </w:rPr>
        <w:t>рублей, средний темп прироста за 3 года 1,3%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базовый – </w:t>
      </w:r>
      <w:r>
        <w:rPr>
          <w:sz w:val="24"/>
          <w:szCs w:val="24"/>
        </w:rPr>
        <w:t>31041,9</w:t>
      </w:r>
      <w:r>
        <w:rPr>
          <w:bCs/>
          <w:sz w:val="24"/>
          <w:szCs w:val="24"/>
        </w:rPr>
        <w:t xml:space="preserve"> рублей средний темп прироста за 3 года 1,3%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целевой -  </w:t>
      </w:r>
      <w:r>
        <w:rPr>
          <w:sz w:val="24"/>
          <w:szCs w:val="24"/>
        </w:rPr>
        <w:t xml:space="preserve">31283,2 </w:t>
      </w:r>
      <w:r>
        <w:rPr>
          <w:bCs/>
          <w:sz w:val="24"/>
          <w:szCs w:val="24"/>
        </w:rPr>
        <w:t xml:space="preserve">рублей, средний темп прироста за 3 года 1,5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экономического отдела                                                      В.В. Мель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Етку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Style5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spacing w:lineRule="auto" w:line="240"/>
        <w:ind w:firstLine="709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01:00Z</dcterms:created>
  <dc:creator>User</dc:creator>
  <dc:description/>
  <cp:keywords/>
  <dc:language>en-US</dc:language>
  <cp:lastModifiedBy>Ирина</cp:lastModifiedBy>
  <cp:lastPrinted>2020-10-07T13:56:00Z</cp:lastPrinted>
  <dcterms:modified xsi:type="dcterms:W3CDTF">2020-12-02T05:58:00Z</dcterms:modified>
  <cp:revision>8</cp:revision>
  <dc:subject/>
  <dc:title> </dc:title>
</cp:coreProperties>
</file>